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7.10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606/22 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спрямування коштів цільового фонду соціально - економічного розвитку міста та виділення коштів з міського Фонду охорони навколишнього природного середовища міської ради </w:t>
            </w:r>
          </w:p>
        </w:tc>
      </w:tr>
    </w:tbl>
    <w:p>
      <w:pPr>
        <w:pStyle w:val="TextBodyIndent"/>
        <w:widowControl w:val="false"/>
        <w:ind w:left="0"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8 Закону України “Про місцеве самоврядування в Україні”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ложення про цільовий фонд соціально-економічного розвитку міста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639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ложення про міський Фонд охорони навколишнього природного середовища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7.2014 р. № 1293, розглянувши клопотання виконавчих органів міської ради, виконавчий  комітет Чернівецької міської ради</w:t>
      </w:r>
    </w:p>
    <w:p>
      <w:pPr>
        <w:pStyle w:val="TextBodyIndent"/>
        <w:widowControl w:val="false"/>
        <w:ind w:left="0"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иконавчому комітету міської ради для відзначення грошовою винагородою працівників соціальної сфери з нагоди професійного свята – 10778,40 грн. (КЕКВ 2730)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Виділити з міського Фонду охорони навколишнього природного середовищ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партаменту житлово-комунального господарства міської ради для надання фінансової підтримки міському комунальному підприємству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Чернівціспецкомунтранс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придбання контейнерів для твердо-побутових відходів – 50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356" w:leader="none"/>
        </w:tabs>
        <w:spacing w:before="20" w:after="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356" w:leader="none"/>
        </w:tabs>
        <w:spacing w:before="20" w:after="2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i w:val="false"/>
        </w:rPr>
        <w:t>Чернівецький міський голова</w:t>
      </w:r>
      <w:r>
        <w:rPr>
          <w:i w:val="false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</w:rPr>
        <w:t>О. Каспрук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89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5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50:00Z</dcterms:created>
  <dc:creator>Boremska</dc:creator>
  <dc:description/>
  <cp:keywords/>
  <dc:language>en-US</dc:language>
  <cp:lastModifiedBy>рада</cp:lastModifiedBy>
  <cp:lastPrinted>2015-10-27T17:09:00Z</cp:lastPrinted>
  <dcterms:modified xsi:type="dcterms:W3CDTF">2015-10-30T14:16:00Z</dcterms:modified>
  <cp:revision>9</cp:revision>
  <dc:subject/>
  <dc:title/>
</cp:coreProperties>
</file>