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444500" cy="558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10.2015  №576/22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розгляд звернень суб’єктів господарювання щодо встановлення режиму роботи та визнання таким, що втратив чинність, пункту 5 додатка до рішення виконавчого комітету міської ради від 21.01.2014р. №8/1  </w:t>
      </w:r>
    </w:p>
    <w:p>
      <w:pPr>
        <w:pStyle w:val="TextBodyInden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ішення виконавчого комітету Чернівецької міської ради                            від 22.11.2011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зі змінами, внесеними рішеннями виконавчого комітету від 23.12.2014р. №694/22 та від 28.04.2015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6.09.2015р., виконавчий комітет Чернівецької міської ради</w:t>
      </w:r>
    </w:p>
    <w:p>
      <w:pPr>
        <w:pStyle w:val="TextBodyInden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о 27.10.2016р.</w:t>
      </w:r>
      <w:r>
        <w:rPr>
          <w:sz w:val="28"/>
          <w:szCs w:val="28"/>
          <w:lang w:val="uk-UA"/>
        </w:rPr>
        <w:t xml:space="preserve"> закладам торгівлі та ресторанного господарства цілодобовий та нічний режим роботи згідно з додатком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lang w:val="uk-UA"/>
        </w:rPr>
      </w:pPr>
      <w:r>
        <w:rPr>
          <w:b/>
          <w:bCs/>
          <w:lang w:val="uk-UA"/>
        </w:rPr>
        <w:t>2</w:t>
      </w:r>
      <w:r>
        <w:rPr>
          <w:lang w:val="uk-UA"/>
        </w:rPr>
        <w:t>. Суб’єктам господарювання, зазначеним в додатку до цього рішення, забезпечити виконання Закону України «Про забезпечення санітарного та епідемічного благополуччя населення» та недопущення стихійної торгівлі на прилеглій до об’єктів території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08" w:firstLine="709"/>
        <w:jc w:val="both"/>
        <w:rPr/>
      </w:pPr>
      <w:r>
        <w:rPr>
          <w:b/>
          <w:bCs/>
          <w:sz w:val="28"/>
          <w:szCs w:val="28"/>
          <w:lang w:val="uk-UA"/>
        </w:rPr>
        <w:t>3. Відмовити товариству з обмеженою відповідальністю «Рома»</w:t>
      </w:r>
      <w:r>
        <w:rPr>
          <w:sz w:val="28"/>
          <w:szCs w:val="28"/>
          <w:lang w:val="uk-UA"/>
        </w:rPr>
        <w:t xml:space="preserve"> у встановленні цілодобового режиму роботи магазину продовольчих товарів на вул.Руській, 219-Е у зв’язку з розміщенням закладу у прибудованому до житлового будинку приміщенні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4. Визнати таким, що втратив чинність, </w:t>
      </w:r>
      <w:r>
        <w:rPr>
          <w:sz w:val="28"/>
          <w:szCs w:val="28"/>
          <w:lang w:val="uk-UA"/>
        </w:rPr>
        <w:t xml:space="preserve">пункт 5 додатка до рішення виконавчого комітету міської ради від 21.01.2014р. №8/1 «Про встановлення режиму роботи та визнання таким, що втратив чинність, пункт 6 додатка до рішення виконавчого комітету міської ради від 19.07.2005р. №557/12» щодо встановлення цілодобового режиму роботи автомийки на вул.Комарова Володимира, 1-А (підприємець </w:t>
      </w:r>
      <w:r>
        <w:rPr>
          <w:b/>
          <w:bCs/>
          <w:sz w:val="28"/>
          <w:szCs w:val="28"/>
          <w:lang w:val="uk-UA"/>
        </w:rPr>
        <w:t>Мойсюк Оксана Миколаївна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 w:val="false"/>
          <w:bCs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b w:val="false"/>
          <w:bCs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   Порчук М.Д.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 О. Каспрук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ind w:firstLine="109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Normal"/>
        <w:ind w:firstLine="109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7380" w:leader="none"/>
        </w:tabs>
        <w:ind w:firstLine="109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ої ради  </w:t>
      </w:r>
    </w:p>
    <w:p>
      <w:pPr>
        <w:pStyle w:val="Normal"/>
        <w:ind w:firstLine="10915"/>
        <w:rPr/>
      </w:pPr>
      <w:r>
        <w:rPr>
          <w:b/>
          <w:bCs/>
          <w:sz w:val="28"/>
          <w:szCs w:val="28"/>
          <w:u w:val="single"/>
          <w:lang w:val="uk-UA"/>
        </w:rPr>
        <w:t>27.1</w:t>
      </w:r>
      <w:r>
        <w:rPr>
          <w:b/>
          <w:bCs/>
          <w:sz w:val="28"/>
          <w:szCs w:val="28"/>
          <w:u w:val="single"/>
        </w:rPr>
        <w:t>0</w:t>
      </w:r>
      <w:r>
        <w:rPr>
          <w:b/>
          <w:bCs/>
          <w:sz w:val="28"/>
          <w:szCs w:val="28"/>
          <w:u w:val="single"/>
          <w:lang w:val="uk-UA"/>
        </w:rPr>
        <w:t>.2015 №576/22_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</w:t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кладів, яким встановлено цілодобовий або нічний режим роботи </w:t>
      </w:r>
    </w:p>
    <w:p>
      <w:pPr>
        <w:pStyle w:val="Normal"/>
        <w:tabs>
          <w:tab w:val="clear" w:pos="708"/>
          <w:tab w:val="left" w:pos="135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0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3969"/>
        <w:gridCol w:w="5528"/>
        <w:gridCol w:w="1418"/>
      </w:tblGrid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б’єкт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реса об’є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уб’єкт  господарювання (назва/прізвище, ім’я, по батькові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hanging="43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ежим роботи</w:t>
            </w:r>
          </w:p>
        </w:tc>
      </w:tr>
      <w:tr>
        <w:trPr>
          <w:trHeight w:val="4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тор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Руська, 2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Панорама-сіті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про встановлення режиму роботи в нічний час (або цілодобово) від 18.08.2015р. №04/567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2:00 год. до 04:00 год.</w:t>
            </w:r>
          </w:p>
        </w:tc>
      </w:tr>
      <w:tr>
        <w:trPr>
          <w:trHeight w:val="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азин продовольчих товарів з кафетеріє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Пумнула Арона,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бинська Анжела Петр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про встановлення режиму роботи в нічний час (або цілодобово) від 21.08.2015р. №04/5796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одобово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азин продовольчих товарів вул.Бетховена Людвіга ван,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ом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про встановлення режиму роботи в нічний час (або цілодобово) від 25.08.2015р. №04/5842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одобово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азин продовольчих товарів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Героїв Майдану,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ець Лариса Олександр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про встановлення режиму роботи в нічний час (або цілодобово) від 10.09.2015р. №02/6338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одобово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азин продовольчих товарів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Чайковського Петра,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ець Богдан Тарас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про встановлення режиму роботи в нічний час (або цілодобово) від 10.09.2015р. №02/6336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одобово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газин продовольчих товарів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Тореза Моріса,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хманова Людмила Михайл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про встановлення режиму роботи в нічний час (або цілодобово) від 10.09.2015р. №02/6335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одобово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терій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Ентузіастів, 7-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муня Олег Іван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про встановлення режиму роботи в нічний час (або цілодобово) від 14.09.2015р. №06/6365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0:00 год. до 02:00 год.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виконавчого комітету міської ради                                                                                                     О.Стецевич</w:t>
      </w:r>
    </w:p>
    <w:p>
      <w:pPr>
        <w:pStyle w:val="Normal"/>
        <w:tabs>
          <w:tab w:val="clear" w:pos="708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b/>
      <w:bCs/>
      <w:sz w:val="36"/>
      <w:szCs w:val="3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48:00Z</dcterms:created>
  <dc:creator>User</dc:creator>
  <dc:description/>
  <dc:language>en-US</dc:language>
  <cp:lastModifiedBy>рада</cp:lastModifiedBy>
  <cp:lastPrinted>2015-10-20T10:49:00Z</cp:lastPrinted>
  <dcterms:modified xsi:type="dcterms:W3CDTF">2016-01-11T14:48:00Z</dcterms:modified>
  <cp:revision>2</cp:revision>
  <dc:subject/>
  <dc:title/>
</cp:coreProperties>
</file>