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>Додаток 5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27.10.2015</w:t>
      </w:r>
      <w:r>
        <w:rPr>
          <w:b/>
        </w:rPr>
        <w:t xml:space="preserve"> 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574/22</w:t>
      </w:r>
      <w:r>
        <w:rPr>
          <w:b/>
          <w:u w:val="single"/>
        </w:rPr>
        <w:t>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jc w:val="center"/>
        <w:rPr/>
      </w:pPr>
      <w:r>
        <w:rPr/>
        <w:t>основних засобів, які передаються з балансу</w:t>
      </w:r>
      <w:r>
        <w:rPr>
          <w:szCs w:val="28"/>
        </w:rPr>
        <w:t xml:space="preserve"> виконавчого комітету Першотравневої районної в місті Чернівці ради на баланс департаменту праці та соціального захисту населення міської ради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/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1054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пуск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вентар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ількіст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рн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знос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рн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рн.)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 живлення БЖ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жерело безперебійного живлення для середнього підрозділу АPС Smat-UPS RT3000V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6,00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ридж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"Целер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"Целер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Велел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8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8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Дж13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ПІВІ Се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ПСЛ/12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Пентью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-монітор ПС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5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9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3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480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 комп"ют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мутатор доступу місцевого рівня тип №2 НР Е4500-48 Switch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,00</w:t>
            </w:r>
          </w:p>
        </w:tc>
      </w:tr>
      <w:tr>
        <w:trPr>
          <w:trHeight w:val="53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утатор доступу місцевого рівня тип №2 НР Е4500-48 Switch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піювальний апара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8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кальна консуль управління НР TFT76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2,00</w:t>
            </w:r>
          </w:p>
        </w:tc>
      </w:tr>
      <w:tr>
        <w:trPr>
          <w:trHeight w:val="50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шрутизатор місц.рівня FortinetFG-50B-BDL в комплекті з модемом D-Link2500U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7,00</w:t>
            </w:r>
          </w:p>
        </w:tc>
      </w:tr>
      <w:tr>
        <w:trPr>
          <w:trHeight w:val="30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3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5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3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5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2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LG W2046S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480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,00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ЛДж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ЛДж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принте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існа АТС для місц.рівня-конфігурація 2 Alkatel-Lucent OmniPCXOffic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96,00</w:t>
            </w:r>
          </w:p>
        </w:tc>
      </w:tr>
      <w:tr>
        <w:trPr>
          <w:trHeight w:val="32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ЛХ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ЛХ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ЛХ "Епс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ЛХ-3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вер місцевого рівня НР ML350G6 тип №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6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5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14,00</w:t>
            </w:r>
          </w:p>
        </w:tc>
      </w:tr>
      <w:tr>
        <w:trPr>
          <w:trHeight w:val="33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вер місцевого рівня НР ML350G6 тип №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2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14,0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вер місцевого рівня НР ML350G6 тип №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8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5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31,00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стемний блок - моніто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1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8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2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3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6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0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8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6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9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3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50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48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інал.станція НРt5325ThinPro в комплекті з гарнітурою SvenGD-010MV,мишею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</w:tr>
      <w:tr>
        <w:trPr>
          <w:trHeight w:val="28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одильник "Днєпр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агатофункціональний друкуючий пристрій А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1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8,00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рошурувальна машин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,00</w:t>
            </w:r>
          </w:p>
        </w:tc>
      </w:tr>
      <w:tr>
        <w:trPr>
          <w:trHeight w:val="35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овнішнішній дисковод Blu Ray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,00</w:t>
            </w:r>
          </w:p>
        </w:tc>
      </w:tr>
      <w:tr>
        <w:trPr>
          <w:trHeight w:val="34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тричний принте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9,00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тричний принте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9,00</w:t>
            </w:r>
          </w:p>
        </w:tc>
      </w:tr>
      <w:tr>
        <w:trPr>
          <w:trHeight w:val="32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більний комп"юте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6,00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аксимільний апара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9,00</w:t>
            </w:r>
          </w:p>
        </w:tc>
      </w:tr>
      <w:tr>
        <w:trPr>
          <w:trHeight w:val="33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орно-білий лазерний принте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0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жерело безперебійного живлення робочої станції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утатор Planet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S APC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"Целер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"Целер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"Целерон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Р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Р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Р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"ютер С2D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>
          <w:trHeight w:val="88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зерний мультифункціональний чорнобілий пристрій Canon  i-SENSYS MF3010/84433199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A4,принтер/копир/сканер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5,00</w:t>
            </w:r>
          </w:p>
        </w:tc>
      </w:tr>
      <w:tr>
        <w:trPr>
          <w:trHeight w:val="34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19" Samsu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19" Samsu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19" Samsu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19" Samsu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19" Samsu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19" Samsung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 ViewSonic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LG 18.5 . 19M44A-B TFT.WLED.D-Sub.Blak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3,00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LG 18.5 . 19M44A-B TFT.WLED.D-Sub.Blak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3,00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ітор LG 18.5 . 19M44A-B TFT.WLED.D-Sub.Blak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1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3,00</w:t>
            </w:r>
          </w:p>
        </w:tc>
      </w:tr>
      <w:tr>
        <w:trPr>
          <w:trHeight w:val="27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нітор 17" LG Т750ВН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нітор 17" LG Т750ВН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утбук Samsung NР - R 5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,0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ий комп"ютер  Impression P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ий комп"ютер  Impression P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0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НР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6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вер SE-16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0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3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вер в сборі (Материнська плата ASUS H81-Plus, Оперативна пам'ять DDR3 8Gb Kingston,Процесор Intel Core 15 4460,Корпус LogicPower 8707,жрсткий диск 1 Tb WD, операційна система Windows 7 Ultimate 64, привід DVD-RW Sony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90,00</w:t>
            </w:r>
          </w:p>
        </w:tc>
      </w:tr>
      <w:tr>
        <w:trPr>
          <w:trHeight w:val="83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стемний блок Х2 4000Socket FM2/GA-F2F55-DS3/500GB/DDR III 4GB/400W ATX/клавіатура/маніпулятор"mouse"/килимок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1,00</w:t>
            </w:r>
          </w:p>
        </w:tc>
      </w:tr>
      <w:tr>
        <w:trPr>
          <w:trHeight w:val="89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стемний блок Х2 4000Socket FM2/GA-F2F55-DS3/500GB/DDR III 4GB/400W ATX/клавіатура/маніпулятор"mouse"/килимок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1,00</w:t>
            </w:r>
          </w:p>
        </w:tc>
      </w:tr>
      <w:tr>
        <w:trPr>
          <w:trHeight w:val="87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стемний блок Х2 4000Socket FM2/GA-F2F55-DS3/500GB/DDR III 4GB/400W ATX/клавіатура/маніпулятор"mouse"/килимок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80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1,00</w:t>
            </w:r>
          </w:p>
        </w:tc>
      </w:tr>
      <w:tr>
        <w:trPr>
          <w:trHeight w:val="325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іжка килимова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0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тажна шафа для середнього підрозділу  Conteg R17-33-60/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обоче місце лівостороннє  тип - 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0,00</w:t>
            </w:r>
          </w:p>
        </w:tc>
      </w:tr>
      <w:tr>
        <w:trPr>
          <w:trHeight w:val="35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3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4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додатка 5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891"/>
        <w:gridCol w:w="1623"/>
        <w:gridCol w:w="1617"/>
        <w:gridCol w:w="1260"/>
        <w:gridCol w:w="1620"/>
        <w:gridCol w:w="1260"/>
        <w:gridCol w:w="1440"/>
      </w:tblGrid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44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53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лі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3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2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6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боче місце 4 правостороннє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8,00</w:t>
            </w:r>
          </w:p>
        </w:tc>
      </w:tr>
      <w:tr>
        <w:trPr>
          <w:trHeight w:val="337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йф металев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фа металічн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диціонер Panasonic CS-E15JKDW/CU-E15JKD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7,00</w:t>
            </w:r>
          </w:p>
        </w:tc>
      </w:tr>
      <w:tr>
        <w:trPr>
          <w:trHeight w:val="341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диціонер Panasonic CS-E15JKDW/CU-E15JKD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7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7,00</w:t>
            </w:r>
          </w:p>
        </w:tc>
      </w:tr>
      <w:tr>
        <w:trPr>
          <w:trHeight w:val="338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ндиціонер Panasonic CS-E7HKDW/CU-E7HKD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0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7,00</w:t>
            </w:r>
          </w:p>
        </w:tc>
      </w:tr>
      <w:tr>
        <w:trPr>
          <w:trHeight w:val="256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одильник "Норд"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20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S Powercom 500VA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7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S Powercom 500V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7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S Powercom 500VA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7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тер Canon LBP602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7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ind w:left="1260" w:hanging="0"/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ind w:left="1260" w:hanging="0"/>
        <w:rPr/>
      </w:pPr>
      <w:r>
        <w:rPr>
          <w:b/>
        </w:rPr>
        <w:t xml:space="preserve">міської ради          </w:t>
        <w:tab/>
        <w:tab/>
        <w:tab/>
        <w:tab/>
        <w:tab/>
        <w:tab/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640" w:gutter="0" w:header="680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58:00Z</dcterms:created>
  <dc:creator>t</dc:creator>
  <dc:description/>
  <cp:keywords/>
  <dc:language>en-US</dc:language>
  <cp:lastModifiedBy>t</cp:lastModifiedBy>
  <cp:lastPrinted>2015-10-26T13:55:00Z</cp:lastPrinted>
  <dcterms:modified xsi:type="dcterms:W3CDTF">2015-11-17T11:59:00Z</dcterms:modified>
  <cp:revision>12</cp:revision>
  <dc:subject/>
  <dc:title/>
</cp:coreProperties>
</file>