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>Додаток 4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27.10.2015</w:t>
      </w:r>
      <w:r>
        <w:rPr>
          <w:b/>
        </w:rPr>
        <w:t xml:space="preserve"> 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574/22</w:t>
      </w:r>
      <w:r>
        <w:rPr>
          <w:b/>
          <w:u w:val="single"/>
        </w:rPr>
        <w:t>_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jc w:val="center"/>
        <w:rPr/>
      </w:pPr>
      <w:r>
        <w:rPr/>
        <w:t>основних засобів, які передаються з балансу</w:t>
      </w:r>
      <w:r>
        <w:rPr>
          <w:szCs w:val="28"/>
        </w:rPr>
        <w:t xml:space="preserve"> Шевченківської районної в місті Чернівці ради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jc w:val="center"/>
        <w:rPr/>
      </w:pPr>
      <w:r>
        <w:rPr>
          <w:szCs w:val="28"/>
        </w:rPr>
        <w:t>Чернівецької області на баланс виконавчому комітету міської ради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rPr/>
      </w:pPr>
      <w:r>
        <w:rPr/>
      </w:r>
    </w:p>
    <w:tbl>
      <w:tblPr>
        <w:tblW w:w="153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6611"/>
        <w:gridCol w:w="1578"/>
        <w:gridCol w:w="1122"/>
        <w:gridCol w:w="1260"/>
        <w:gridCol w:w="1440"/>
        <w:gridCol w:w="1260"/>
        <w:gridCol w:w="1467"/>
      </w:tblGrid>
      <w:tr>
        <w:trPr>
          <w:trHeight w:val="885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вентарн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пуск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ількіст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іс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грн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знос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грн.)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ансов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грн.)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ні АТС Panasonic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47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5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65</w:t>
            </w:r>
            <w:r>
              <w:rPr>
                <w:color w:val="000000"/>
              </w:rPr>
              <w:t>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ерокс Minolta ЕР 1054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78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966</w:t>
            </w:r>
            <w:r>
              <w:rPr>
                <w:color w:val="000000"/>
              </w:rPr>
              <w:t>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966</w:t>
            </w:r>
            <w:r>
              <w:rPr>
                <w:color w:val="000000"/>
              </w:rPr>
              <w:t>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HP 120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83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5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нтер HP Laser 120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89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3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3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HPLS 1000 Laser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93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3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"ютер Pentim 4 1.80 MHz/DDR 256 Mb/GeForce 2 32Mb/HDD 120Gb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97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9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9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HP 1200 Laser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98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0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LBP 112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12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1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1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ктофон цифровий Olympus 180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130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"ютер (Сервер) / монітор Samtron В55 15"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13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6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6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aser Jet 305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00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8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8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aser Jet 1022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0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HP 132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04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7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7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ютер Pentim I 3,0./DDR 2 1 Gb/GeForce Fx 6600 128 Mb/HDD 300 Gb/монітор Philips 17"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05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7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7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ютер Intel Celeron 2.67 MHz/DDR 512Mb/Intel 82865G 96 Mb/HDD 200Ь/монітор Philips 17"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07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31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31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HP 302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08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9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9,0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ind w:left="708" w:hanging="0"/>
        <w:rPr/>
      </w:pPr>
      <w:r>
        <w:rPr/>
        <w:tab/>
        <w:tab/>
        <w:tab/>
        <w:tab/>
        <w:t xml:space="preserve">                                                Продовження додатка 4 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6611"/>
        <w:gridCol w:w="1620"/>
        <w:gridCol w:w="1080"/>
        <w:gridCol w:w="1260"/>
        <w:gridCol w:w="1440"/>
        <w:gridCol w:w="1260"/>
        <w:gridCol w:w="1440"/>
      </w:tblGrid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92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ютер Pentim I 630 3,0 MHz/DDR2 1 Gb/GeForce 6200 256 Mb/HDD 300 Gb/монітор Sony 17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0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3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3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чильник тепл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0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5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опідсилювач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1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9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9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aserJet 12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1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4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нер HP ScanJET 24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1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с Panaonic KXFT 76RU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1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ктофон цифровий Olympus DS-22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6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"ютерний комплект: Intel 2Core Е2140 1.60 MHz/dDDR2 1 Gb/ideo 32MB/HDD 120Gb/MOHiTOp iew Sonic 17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7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6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нтер HP LaserJet 5200 DTN A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7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68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2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ерокс CANON IR-2016J Комплект з кришкою Planet Coer type J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7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7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нтер HP LaserJet Ml 120N prnt/copier/canner 19 стр.мин.(СС459А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7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4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ютер на базі IP Q 6600 2.4 MHz/ DDR2 2 Gb/GeForce 7300 512 Mb/HDD 320 Gb/Монітор Samsung 19 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7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1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59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"ютер на базі специф.Intel Dual-Core E 3400 2.60 MHz/DDR2 lGb/Intel G 33 256 Mb/HDD 320 Gb/Монітор 18.5"Asu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8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0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"ютер .Celeron Dual-Core E2100 1.60 MHz/DDR2 lGb/Intel 256 Mb/HDD 300 Gb/Монітор Asus 18,5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8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5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MF 322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9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6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ор iewSonic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9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9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ий HP Color LJ СР121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9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7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9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8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on i-SENSYS MF4350d A4,32M,22ppm, 1200*600dpi,лоток 250л,и88В2.0,дуплекс,АОР 35л,друкарка,копір,сканер,факс 33,6,ПК-фак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9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4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63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1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'ютер на б. проц. intel Celeron 430 1.85MHz/DDR2 1 Gb/intel G31 256Mb/HDD 250GB/MOHiTOp Sony 17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9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2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1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1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'ютер Dual Core ІЗ-550 3.20 MHz /DDR3 2Gb/GeForce 9500 GT 512 Mb/HDD 500 Gb/монітор LG 19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9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0,0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ind w:left="708" w:hanging="0"/>
        <w:rPr/>
      </w:pPr>
      <w:r>
        <w:rPr/>
        <w:tab/>
        <w:tab/>
        <w:tab/>
        <w:tab/>
        <w:t xml:space="preserve">                                                Продовження додатка 4 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6611"/>
        <w:gridCol w:w="1620"/>
        <w:gridCol w:w="1080"/>
        <w:gridCol w:w="1260"/>
        <w:gridCol w:w="1440"/>
        <w:gridCol w:w="1260"/>
        <w:gridCol w:w="1440"/>
      </w:tblGrid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'ютер Dual Core І5-650 3.20 MHz /DDR3 2Gb/GeForce GT 240 1 Gb Mb/HDD 1 Tb/монітор Samsung 19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0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'ютер Intel Dual Core ІЗ-2100 3.10 MHz/DDR3 2GB/Intel HD/HDD 120 Gb/монітор Asus 21.5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8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4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'ютер Intel Dual Core ІЗ-2100 3.10 MHz/DDR3 2GB/Intel HD/HDD 500 Gb/монітор Acer 18.5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5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8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4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ридж HP Q7516A LJ5200-12000 стор.при 5% заповненні сторінк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5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8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'ютер Intel G 3220 3,0 Ghz/DDR 8 Gb/Intel HD/HDD 1 ТЬ/ Монітор Philips 18.5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5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20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носний екран DRAPER Diplomat 178x178 см.Matt Wite or Glass Beade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4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1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'ютер Intel G 3220 3,0 Ghz/DDR 8 Gb/Intel HD/HDD 1 ТЬ/ Монітор Philips 18.5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20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ітор Samsung 793 17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50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.лічильник HIK 2303АРП1 1100 5(100)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1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1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оповіщення PCI-ATRIS-A-12/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26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тотер Intel Core 2 Duo E6550 2.33 GHz/DDR2 1 Gb/GeForce 7300 256 Mb/HDD 300 Gb/монітор Samsung 19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1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ютер (відеонагляд) Intel Pentium 4 650 3.40 GHz/2 Gb/GeForce 210 515 Mb/HDD 1 Tb/монітор Samsung 17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012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2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нагрівач Atlantic M 50 N3 CM(E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7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ктролічильник HI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ціонарний приймач + мікрофон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8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2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2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ий фотоапарат Canon IXUS 8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4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нтер HP LaserJet PI00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1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5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ютер Intel Pentim Е2180 2.00 MHz/DDR2 1 Gb/Intel 256 Mb/HDD 250 Gb/Монітор Proiew 19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7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7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ютер Intel Pentim E2180 2.00 MHz/DDR2 1 Gb/Intel 256 Mb/HDD 250 Gb/Монітор Proiew 19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7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7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ютер Intel Pentium Dual E2180 2.00 GHz/DDR2 1 Gb/Intel GMA 3100 256 Mb/HDD 250 Gb/монітор Samsung 20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7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ind w:left="708" w:hanging="0"/>
        <w:rPr/>
      </w:pPr>
      <w:r>
        <w:rPr/>
        <w:tab/>
        <w:tab/>
        <w:tab/>
        <w:tab/>
        <w:t xml:space="preserve">                                                Продовження додатка 4 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6611"/>
        <w:gridCol w:w="1620"/>
        <w:gridCol w:w="1080"/>
        <w:gridCol w:w="1260"/>
        <w:gridCol w:w="1440"/>
        <w:gridCol w:w="1260"/>
        <w:gridCol w:w="1440"/>
      </w:tblGrid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ютер Intel Pentium E 5400 2.70 MHz/2 Gb/Intel 256 Mb/HDD 160 Gb/монітор LG 19”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8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шотер Intel 2 Duo E7500 2.90 MHz/2 GB/GeForce 9400 C.T 512 Mb/HDD 320 Gb/монітор LG 19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8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силювач "SHOW" 2U 180WC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1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hringer XENYH 1202 мікшерний пульт4 moho+4 стерео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00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1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4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"ютер Intel Pentium 4 1,80MHz/DDR 256 Mb/GeForce 4 MX 128 Mb/HDD 120 Gb/монітор Asus 19"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1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1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ий фотоапарат Sony Cyber-shot DSC-H5/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6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7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7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LBP 11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6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3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3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с Рапаопіс КХ-FC253UA-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46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БЖ UPS PowerCom 600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0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БЖ 600A Powerco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9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4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м ID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0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-10 Ю-зонний ПП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8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БЖ UPS PowerCom 600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3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нтер Canon Pixma MG244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4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-IRC5830L/4-9ireeT циліндр540ТВЛ0,ЗЛФ4-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1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7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БЖ ProLoigx 650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3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4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БЖ UPS PowerCom 600А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2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БЖ АРС CS 5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9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еокамера SN-IRC5830L/4-9uBeT циліндр 540ТВЛ 0,ЗЛ Ф4-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2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 держателем прапору, підставка (великий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3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7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8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 держателем прапору, підставка (малий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передачі відеосигналу по симетричній лінії зв'язку (вітая пара,ТППП-274"полєвик"на відстані 1500м-380твл,800м-500твл,активний приймач в корпусі 70х40х30мм, активний передавач ВМС, грозо захистний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1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БЖ Mustek 800 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9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БЖ UPS PowerCom 600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9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2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іосистема LCD диспле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8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,0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ind w:left="708" w:hanging="0"/>
        <w:rPr/>
      </w:pPr>
      <w:r>
        <w:rPr/>
        <w:tab/>
        <w:tab/>
        <w:tab/>
        <w:tab/>
        <w:t xml:space="preserve">                                                Продовження додатка 4 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6611"/>
        <w:gridCol w:w="1620"/>
        <w:gridCol w:w="1080"/>
        <w:gridCol w:w="1260"/>
        <w:gridCol w:w="1440"/>
        <w:gridCol w:w="1260"/>
        <w:gridCol w:w="1440"/>
      </w:tblGrid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рофон кардіоідний з гнучкою шийкою 12 та попереднім підсилювачем темно-сіри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0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рофон "гусьок" без підставки Sound King SKEG00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крофон настільний з гусако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4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9 черно-біла вулична камера, 420 ТВЛ 0,1 люксора, 1/3*, ИК підсвітка 20м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8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2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ИСТ-10, Комплект для передачі ч/б та кольорового відеосигналу по витому кабелю (иТР,РТР,5РТР) до 1ОООм Регулятор балансування лінії, грозозахистни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8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4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4400BH,черно-біла камера 103 , 600T Lines, 0.05 Lux, C/CS Mount, розміри 40x40x54, BLS,D/D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5S черно-біла вулична камера, 600 ТВЛ 0,1 люксора, 1/3*, ИК підсвітка 20м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ИСТ-10, Комплект для передачі ч/б та кольорового відеосигналу по витому кабелю (иТР,РТР,8РТР) до 1ОООм Регулятор балансування лінії, грозозахистни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4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7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7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одонагрівач </w:t>
            </w:r>
            <w:r>
              <w:rPr>
                <w:lang w:val="en-US"/>
              </w:rPr>
              <w:t>Atlantic VM 50N3 CM(E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5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нагрівач </w:t>
            </w:r>
            <w:r>
              <w:rPr>
                <w:lang w:val="en-US"/>
              </w:rPr>
              <w:t>Atlantic VM 50N3 CM(E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5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нагрівач </w:t>
            </w:r>
            <w:r>
              <w:rPr>
                <w:lang w:val="en-US"/>
              </w:rPr>
              <w:t>Atlantic VM 50N3 CM(E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5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2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 Кіпі 383 КД чорни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22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 Сільвія чорний з підлокітникам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231-1063026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ець </w:t>
            </w:r>
            <w:r>
              <w:rPr>
                <w:lang w:val="en-US"/>
              </w:rPr>
              <w:t>ISO</w:t>
            </w:r>
            <w:r>
              <w:rPr/>
              <w:t xml:space="preserve"> чорни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269-1063028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6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толі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28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24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2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нка для керівник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69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3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3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ілець </w:t>
            </w:r>
            <w:r>
              <w:rPr>
                <w:lang w:val="en-US"/>
              </w:rPr>
              <w:t>IS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699-1063070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йф 45 450х380х3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7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ець</w:t>
            </w:r>
            <w:r>
              <w:rPr>
                <w:lang w:val="en-US"/>
              </w:rPr>
              <w:t xml:space="preserve"> IS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030-106300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ind w:left="708" w:hanging="0"/>
        <w:rPr/>
      </w:pPr>
      <w:r>
        <w:rPr/>
        <w:tab/>
        <w:tab/>
        <w:tab/>
        <w:tab/>
        <w:t xml:space="preserve">                                                Продовження додатка 4 </w:t>
      </w:r>
    </w:p>
    <w:tbl>
      <w:tblPr>
        <w:tblW w:w="15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6611"/>
        <w:gridCol w:w="1620"/>
        <w:gridCol w:w="1080"/>
        <w:gridCol w:w="1260"/>
        <w:gridCol w:w="1440"/>
        <w:gridCol w:w="1260"/>
        <w:gridCol w:w="1440"/>
      </w:tblGrid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ка Пу 2/6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04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6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іл Ст ТД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204-1063020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0,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ind w:left="1260" w:hanging="0"/>
        <w:rPr/>
      </w:pPr>
      <w:r>
        <w:rPr>
          <w:b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ind w:left="1260" w:hanging="0"/>
        <w:rPr/>
      </w:pPr>
      <w:r>
        <w:rPr>
          <w:b/>
        </w:rPr>
        <w:t xml:space="preserve">міської ради          </w:t>
        <w:tab/>
        <w:tab/>
        <w:tab/>
        <w:tab/>
        <w:tab/>
        <w:tab/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firstLine="90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2" w:right="641" w:gutter="0" w:header="680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4:44:00Z</dcterms:created>
  <dc:creator>t</dc:creator>
  <dc:description/>
  <cp:keywords/>
  <dc:language>en-US</dc:language>
  <cp:lastModifiedBy>t</cp:lastModifiedBy>
  <cp:lastPrinted>2015-10-27T17:27:00Z</cp:lastPrinted>
  <dcterms:modified xsi:type="dcterms:W3CDTF">2015-11-17T11:57:00Z</dcterms:modified>
  <cp:revision>8</cp:revision>
  <dc:subject/>
  <dc:title/>
</cp:coreProperties>
</file>