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1.10.2015</w:t>
      </w:r>
      <w:r>
        <w:rPr/>
        <w:t xml:space="preserve">  № </w:t>
      </w:r>
      <w:r>
        <w:rPr>
          <w:u w:val="single"/>
        </w:rPr>
        <w:t xml:space="preserve"> 571/21  </w:t>
      </w:r>
      <w:r>
        <w:rPr/>
        <w:tab/>
        <w:t xml:space="preserve">  </w:t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изначення балансоутримувачів лічильників обліку теплової енергії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України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Шевченківської районної в місті Чернівці ради Чернівецької області №05.10/1043 від 19.10.2015р. та Першотравневої районної в місті Чернівці ради №01/531 від 20.10.2015р.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ru-RU"/>
        </w:rPr>
        <w:tab/>
        <w:t>1</w:t>
      </w:r>
      <w:r>
        <w:rPr>
          <w:b/>
          <w:szCs w:val="28"/>
        </w:rPr>
        <w:t xml:space="preserve">. </w:t>
      </w:r>
      <w:r>
        <w:rPr>
          <w:szCs w:val="28"/>
        </w:rPr>
        <w:t>Визначити балансоутримувачами лічильників обліку теплової енергії, які встановлені в житлових будинках на території Шевченківського району м.Чернівців, згідно з додатком 1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ru-RU"/>
        </w:rPr>
        <w:tab/>
        <w:t>2</w:t>
      </w:r>
      <w:r>
        <w:rPr>
          <w:b/>
          <w:szCs w:val="28"/>
        </w:rPr>
        <w:t xml:space="preserve">. </w:t>
      </w:r>
      <w:r>
        <w:rPr>
          <w:szCs w:val="28"/>
        </w:rPr>
        <w:t>Визначити балансоутримувачами лічильників обліку теплової енергії, які встановлені в житлових будинках на території Першотравневого району м.Чернівців, згідно з додатком 2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Балансоутримувачам, визначеним в пунктах 1, 2 цього рішення здійснювати контроль за належним використанням, збереженням та експлуатацією  лічильників обліку теплової енергії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5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>Додаток 1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1.10.2015</w:t>
      </w:r>
      <w:r>
        <w:rPr>
          <w:b/>
        </w:rPr>
        <w:t xml:space="preserve"> №  </w:t>
      </w:r>
      <w:r>
        <w:rPr>
          <w:b/>
          <w:u w:val="single"/>
        </w:rPr>
        <w:t>_571/21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 xml:space="preserve">які встановлені в житлових будинках  на території Шевченківського району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мунальне житлове ремонтно-експлуатаційне підприємство №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вул.Комарова Володимира, 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Х-12 вул.Головна, 188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вул.Комарова Володимира, 8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59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 xml:space="preserve">» вул.Аркадія Гайдара, 9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448,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 вул.Стеф’юка Євгена , 3-Б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Аркадія Гайдара,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harku</w:t>
            </w:r>
            <w:r>
              <w:rPr>
                <w:sz w:val="24"/>
              </w:rPr>
              <w:t>» вул.Небесної Сотні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853,5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 вул.Небесної Сотні, 10-А  (1-2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 вул.Небесної Сотні, 10-А  (3-4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 вул.Небесної Сотні, 8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4459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Комарова Володимира, 38 (1-4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394,7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 вул.Комарова Володимира, 38 (5-6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564,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Комарова Володимира, 38 (7-8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304,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 вул.Комарова Володимира, 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Героїв Майдану, 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Героїв Майдану, 87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63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78" w:hanging="0"/>
        <w:jc w:val="right"/>
        <w:rPr/>
      </w:pPr>
      <w:r>
        <w:rPr/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бульвар Героїв Сталінграду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Х-12 бульвар Героїв Сталінграду,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бульвар Героїв Сталінграду, 14 (1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 бульвар Героїв Сталінграду, 14 (2 під,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 бульвар Героїв Сталінграду, 14 (3 під.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 вул.Південно-Кільцева, 12-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597,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Південно-Кільцева, 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 вул.Південно-Кільцева, 19-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 бульвар Героїв Сталінграду,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459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 бульвар Героїв Сталінграду, 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564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 вул.Головна, 2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55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 вул.Луковецька, 29-Б  (маневровий фонд міської ради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Житлово-будівельний кооператив - 5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Героїв Майдану, 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476,42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Житлово-будівельний кооператив - 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Multical</w:t>
            </w:r>
            <w:r>
              <w:rPr>
                <w:sz w:val="24"/>
              </w:rPr>
              <w:t>» вул.Героїв Майдану,1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476,47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Житлово-будівельний кооператив – 64 «Камчатк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СВТУ-11Т  вул.Героїв Майдану, 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502,32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 xml:space="preserve">єднання співвласників багатоквартирного будинку «Червоноармійська, 77-А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>» вул.Героїв Майдану, 77-А, 1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 xml:space="preserve">єднання співвласників багатоквартирного будинку «Червоноармійська, 77-Б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>» вул.Героїв Майдану, 77-Б , 1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  <w:t>Продовження додатк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 xml:space="preserve">єднання співвласників багатоквартирного будинку «Червоноармійська, 77-В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ічильник теплової енергії «</w:t>
            </w:r>
            <w:r>
              <w:rPr>
                <w:sz w:val="24"/>
                <w:lang w:val="en-US"/>
              </w:rPr>
              <w:t>Sens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lluStat</w:t>
            </w:r>
            <w:r>
              <w:rPr>
                <w:sz w:val="24"/>
              </w:rPr>
              <w:t xml:space="preserve">» вул.Героїв Майдану, 77-В, 1 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941,21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 xml:space="preserve">єднання співвласників багатоквартирного будинку «Інд-проект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Лічильник теплової енергії Х-12 вул.Героїв Майдану, 83-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7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одаток 2 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до рішення виконавчого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  <w:t>комітету міської ради</w:t>
      </w:r>
    </w:p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 21.10.2015</w:t>
      </w:r>
      <w:r>
        <w:rPr>
          <w:b/>
        </w:rPr>
        <w:t xml:space="preserve"> №  </w:t>
      </w:r>
      <w:r>
        <w:rPr>
          <w:b/>
          <w:u w:val="single"/>
        </w:rPr>
        <w:t>_571/21__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center"/>
        <w:rPr>
          <w:szCs w:val="28"/>
        </w:rPr>
      </w:pPr>
      <w:r>
        <w:rPr>
          <w:szCs w:val="28"/>
        </w:rPr>
        <w:t xml:space="preserve">балансоутримувачів лічильників обліку теплової енергії,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>
          <w:szCs w:val="28"/>
        </w:rPr>
        <w:t xml:space="preserve">які встановлені в житлових будинках  на території Першотравневого району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78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марка лічиль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 адреса житлового будинку де його встановл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іс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унальне житлове ремонтно-експлуатаційне підприємство № 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пр. Незалежності,85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ічильник теплової енергії ультразвуковий «Ергомера-125-АА-А2»   вул. Кочубея Василя,3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Х-12 вул.Узбецька,27 (1-й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53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СВТУ-11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Узбецька,27 (2-3-й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64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ічильник теплової енергії ультразвуковий «Ергомера-125-АА-А2»  вул. Узбецька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вул. Московської Олімпіади,6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30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30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85 (1-3й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. Узбецький,11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пров.Узбецький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78" w:hanging="0"/>
        <w:jc w:val="right"/>
        <w:rPr/>
      </w:pPr>
      <w:r>
        <w:rPr/>
      </w:r>
    </w:p>
    <w:p>
      <w:pPr>
        <w:pStyle w:val="Normal"/>
        <w:ind w:right="278" w:hanging="0"/>
        <w:jc w:val="right"/>
        <w:rPr>
          <w:sz w:val="24"/>
        </w:rPr>
      </w:pPr>
      <w:r>
        <w:rPr>
          <w:sz w:val="24"/>
        </w:rPr>
        <w:t>Продовження додатка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45"/>
        <w:gridCol w:w="1197"/>
        <w:gridCol w:w="1440"/>
        <w:gridCol w:w="16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Білоруська,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226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255 (1-й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Житлово-будівельний кооператив - 6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287Є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838,33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/>
                <w:sz w:val="24"/>
              </w:rPr>
              <w:t>Об</w:t>
            </w:r>
            <w:r>
              <w:rPr>
                <w:b/>
                <w:sz w:val="24"/>
                <w:lang w:val="ru-RU"/>
              </w:rPr>
              <w:t>’</w:t>
            </w:r>
            <w:r>
              <w:rPr>
                <w:b/>
                <w:sz w:val="24"/>
              </w:rPr>
              <w:t xml:space="preserve">єднання співвласників багатоквартирного будинку «Руська,229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ічильник теплової енергії ультразвуковий «Ергомера-125-АА-А2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л. Руська,229 (1-2 під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9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b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  <w:t xml:space="preserve">міської ради          </w:t>
        <w:tab/>
        <w:t xml:space="preserve">           О.Стецевич 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90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120"/>
        <w:ind w:left="283" w:right="-99" w:firstLine="9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 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5:00Z</dcterms:created>
  <dc:creator>*</dc:creator>
  <dc:description/>
  <cp:keywords/>
  <dc:language>en-US</dc:language>
  <cp:lastModifiedBy>Deafult User</cp:lastModifiedBy>
  <cp:lastPrinted>2015-10-21T13:53:00Z</cp:lastPrinted>
  <dcterms:modified xsi:type="dcterms:W3CDTF">2015-10-27T18:08:00Z</dcterms:modified>
  <cp:revision>13</cp:revision>
  <dc:subject/>
  <dc:title> </dc:title>
</cp:coreProperties>
</file>