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36"/>
          <w:szCs w:val="36"/>
        </w:rPr>
      </w:pPr>
      <w:r>
        <w:rPr>
          <w:rFonts w:cs="Academy;Times New Roman" w:ascii="Academy;Times New Roman" w:hAnsi="Academy;Times New Roman"/>
          <w:b/>
          <w:sz w:val="36"/>
          <w:szCs w:val="36"/>
        </w:rPr>
        <w:t>Чернiвецька мiська рад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иконавчий комітет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13.10.2015  № </w:t>
      </w:r>
      <w:r>
        <w:rPr>
          <w:b/>
          <w:sz w:val="28"/>
          <w:szCs w:val="28"/>
        </w:rPr>
        <w:t>570/20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uk-UA"/>
        </w:rPr>
        <w:t xml:space="preserve">                                                                            </w:t>
      </w:r>
      <w:r>
        <w:rPr>
          <w:sz w:val="28"/>
          <w:szCs w:val="28"/>
          <w:lang w:val="uk-UA"/>
        </w:rPr>
        <w:t>м.Чернівц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Про схвалення проекту договору про спільну діяльність між    виконавчим комітетом Чернівецької міської ради, громадською організацією «Центр Сучасного Мистецтва» та комунальною бюджетною установою «Центральний Палац культури м.Чернівців»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Відповідно до статті 29, статті 32 Закону України «Про місцеве самоврядування в Україні», для використання громадською організацією «Центр Сучасного Мистецтва» приміщення для презентації творів сучасного мистецтва та сприяння його розвитку в місті Чернівцях, виконавчий комітет Чернівецької міської ради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  <w:lang w:val="uk-UA"/>
        </w:rPr>
        <w:t>В И Р І Ш И В: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  <w:lang w:val="uk-UA"/>
        </w:rPr>
        <w:t>Схвалити  проект типового договору про спільну діяльність між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конавчим комітетом Чернівецької міської ради, громадською організацією «Центр Сучасного Мистецтва» та комунальною бюджетною установою «Центральний Палац культури м.Чернівців» (додається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900" w:leader="none"/>
        </w:tabs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ю культури міської ради (Волинець Г.І.) забезпечити укладення договору про спільну діяльніст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  <w:lang w:val="uk-UA"/>
        </w:rPr>
        <w:t>Рішення набирає чинності з дня його прийняття та підлягає оприлюдненню на офіційному веб-порталі Чернівецької міської ради в мережі Інтерне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цього рішення покласти на заступника міськог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голови з питань діяльності виконавчих органів міської ради</w:t>
      </w:r>
      <w:r>
        <w:rPr>
          <w:sz w:val="28"/>
          <w:szCs w:val="28"/>
          <w:lang w:val="uk-UA"/>
        </w:rPr>
        <w:t xml:space="preserve">   Порчук М.Д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  <w:lang w:val="uk-UA"/>
        </w:rPr>
        <w:t>Чернівецький міський голова                             О.Каспрук</w:t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12:29:00Z</dcterms:created>
  <dc:creator>Denis</dc:creator>
  <dc:description/>
  <cp:keywords/>
  <dc:language>en-US</dc:language>
  <cp:lastModifiedBy>рада</cp:lastModifiedBy>
  <cp:lastPrinted>2015-10-06T14:42:00Z</cp:lastPrinted>
  <dcterms:modified xsi:type="dcterms:W3CDTF">2015-10-27T16:02:00Z</dcterms:modified>
  <cp:revision>8</cp:revision>
  <dc:subject/>
  <dc:title/>
</cp:coreProperties>
</file>