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                                        СХВАЛЕН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ab/>
        <w:t xml:space="preserve">      Рішенням виконавчого </w:t>
      </w:r>
    </w:p>
    <w:p>
      <w:pPr>
        <w:pStyle w:val="Normal"/>
        <w:ind w:left="212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міської ради від    </w:t>
      </w:r>
    </w:p>
    <w:p>
      <w:pPr>
        <w:pStyle w:val="Normal"/>
        <w:ind w:left="212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13.10.2015</w:t>
      </w:r>
      <w:r>
        <w:rPr>
          <w:b/>
          <w:sz w:val="28"/>
          <w:szCs w:val="28"/>
        </w:rPr>
        <w:t xml:space="preserve"> № 570/20                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ИПОВИЙ ДОГОВІР №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пільну діяль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</w:rPr>
        <w:t xml:space="preserve">                                                       </w:t>
      </w:r>
      <w:r>
        <w:rPr>
          <w:sz w:val="28"/>
          <w:szCs w:val="28"/>
        </w:rPr>
        <w:t xml:space="preserve">«_____» ______________ 2015 р. </w:t>
      </w:r>
      <w:r>
        <w:rPr>
          <w:b/>
        </w:rPr>
        <w:t xml:space="preserve">                                           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ОРОНА - 1: </w:t>
      </w:r>
      <w:r>
        <w:rPr>
          <w:sz w:val="28"/>
          <w:szCs w:val="28"/>
        </w:rPr>
        <w:t>Виконавчий комітет Чернівецької міської рад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обі Каспрука Олексія Павловича, який діє на підставі Закону України «Про місцеве самоврядування в Україні»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СТОРОНА - 2:  </w:t>
      </w:r>
      <w:r>
        <w:rPr>
          <w:sz w:val="28"/>
          <w:szCs w:val="28"/>
        </w:rPr>
        <w:t>Громадська організація «Центр Сучасного Мистецтва», в особі голови Полатайка Тараса Яремовича, який діє на підставі Стату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СТОРОНА - 3:</w:t>
      </w:r>
      <w:r>
        <w:rPr>
          <w:b/>
        </w:rPr>
        <w:t xml:space="preserve"> </w:t>
      </w:r>
      <w:r>
        <w:rPr>
          <w:sz w:val="28"/>
          <w:szCs w:val="28"/>
          <w:lang w:val="ru-RU"/>
        </w:rPr>
        <w:t>Комунальна бюджетна установа “</w:t>
      </w:r>
      <w:r>
        <w:rPr>
          <w:sz w:val="28"/>
          <w:szCs w:val="28"/>
        </w:rPr>
        <w:t>Центральний Палац культури м.Чернівців»  в особі  директора Мухи Петра Якимовича, який діє на підставі Статуту, за текстом цього Договору «СТОРОНИ»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лали цей Договір про спільну діяльність (надалі – іменується «Договір») про наступн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ПРЕДМЕТ ТА МЕТА ДОГОВОРУ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ТОРОНИ за цим Договором домовилися спільно діяти на користь мешканців територіальної громади та гостей міста з метою ознайомлення із сучасними витворами мистецтва. </w:t>
      </w:r>
    </w:p>
    <w:p>
      <w:pPr>
        <w:pStyle w:val="Normal"/>
        <w:widowControl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ЗАЄМНІ ОБОВ’ЯЗКИ СТОРІН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. Для досягнення цілей за цим Договором СТОРОНИ зобов’язують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мінюватися наявною у їхньому розпорядженні інформацією з питань взаємної мет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и спільні консультації, конференції, наради, експертні комісії тощо та семінари з питань сумісної діяльності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БОВ’ЯЗКИ СТОРІН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– 1 зобов’язуєть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.1. Безоплатно розмістити СТОРОНУ – 2 в приміщенні загальною площею 112,7 м. кв., в підвалі будівлі за адресою вул. Героїв Мйдану,3  відповідно до плану розміщення приміщення, що додається до Договору і є невід’ємною його частино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- 2 зобов’язуєть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1. Забезпечувати обслуговування та ремонт будівлі, утримання прибудинкової території, дотримання санітарно-гігієнічних вимог і правил протипожежної безпе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Укласти договори на отримання та сплату комунальних послуг. Своєчасно сплачувати кошти за всі надані комунальні послуг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3 Надавати СТОРОНІ – 3 щомісяця до 10 числа інформацію про сплату комунальних послуг та копії платіжних документ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РМІН ДІЇ ДОГОВОРУ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1. Цей Договір вступає в силу з моменту схвалення його умов виконавчим комітетом Чернівецької міської ради на підставі прийнятого ним рішення та  підписання Сторон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Цей  Договір укладено строком на два роки одинадцять місяців, що діє з __________до_________(включно) та може бути продовжений за взаємною згодою Сторін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ПОВІДАЛЬНІСТЬ СТОРІН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й Договір може бути розірваний за заявою однієї із СТОРІН у випадку невиконання другою стороною своїх зобов’язань. У цьому випадку всі невигідні наслідки покладаються на винну СТОРОН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орушенням Договору є його невиконання або неналежне виконання, тобто виконання з порушенням умов, визначених змістом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3. Усі спори, що виникають з цього Договору або пов’язані із ним, вирішуються шляхом переговорів між СТОРОН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Якщо відповідний спір неможливо вирішити шляхом переговорів, він вирішується в судовому порядку за встановленою підвідомчістю та підсудністю такого спору відповідно до чинного законодавства Україн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МІНА УМОВ ДОГОВОРУ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1. Умови цього Договору мають однакову зобов’язальну силу для СТОРІН і можуть бути змінені за взаємною згодою з обов’язковим укладенням письмового докумен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2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3. Якщо інше прямо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им договором до цього Договору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4. Зміни у цей Договір набирають чинності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Цей Договір вважається розірваним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ІНШІ УМОВ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1. У випадках, не передбачених цим Договором, СТОРОНИ керуються чинним законодавств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СТОРОНИ зобов’язуються при виконанні цього Договору не зводити співробітництво лише до дотримання вимог, що містяться в цьому Договорі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ідтримувати ділові контакти та вживати всіх необхідних заходів  для забезпечення ефективності та розвитку їхніх зв’язкі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РИКІНЦЕВІ ПОЛОЖЕННЯ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.1. Усі правовідносини, що виникають з цього Договору або пов’язані із ним, у тому числі пов’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2. Після підписання цього Договору всі попередні переговори за ним, листування, попередні переговори, протоколи про наміри та будь-які інші усні або письмові домовленості СТОРІН з питань, що так чи інакше стосуються цього Договору, втрачають юридичну силу, але можуть братися до уваги при тлумаченні умов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3. СТОРОНИ несуть повну відповідальність за правильність вказаних ними у цьому Договорі реквізитів та зобов’язуються своєчасно у письмовій формі повідомляти іншу СТОРОНУ про їх зміну, а у разі неповідомлення несуть ризик настання пов’язаних із ним несприятливих наслідкі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Відступлення права вимоги та (або) переведення боргу за цим Договором однією із СТОРІН до третіх осіб допускається виключно за умови письмового погодження цього із іншою СТОРОНО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5. Додаткові угоди до цього Договору є його невід’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6. Всі виправлення за текстом цього Договору мають силу та можуть братися до уваги виключно за умови, що вони у кожному окремому випадку датовані, засвідчені підписами СТОРІН та скріплені їх печатк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7. Цей Договір складений при повному розумінні СТОРОНАМИ його умов та термінології українською умовою у трьох автентичних примірниках, які мають однакову юридичну силу, - по одному для кожної із СТОРІ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ЮРИДИЧНІ АДРЕСИ, ПІДПИСИ СТОРІН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РОНА - 1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ої міської рад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Ідентифікаційний к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04062216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58002, м.Чернівці, площа Центральна,1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А - 2                                                         СТОРОНА - 3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                                   ______________________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                                   ______________________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                                   ______________________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                                   _______________________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м.п</w:t>
      </w:r>
      <w:r>
        <w:rPr>
          <w:sz w:val="28"/>
          <w:szCs w:val="28"/>
        </w:rPr>
        <w:t xml:space="preserve">.                                                                            </w:t>
      </w:r>
      <w:r>
        <w:rPr>
          <w:b/>
          <w:sz w:val="28"/>
          <w:szCs w:val="28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1991"/>
        </w:tabs>
        <w:ind w:left="1991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2002"/>
        </w:tabs>
        <w:ind w:left="2002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013"/>
        </w:tabs>
        <w:ind w:left="2013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0:00Z</dcterms:created>
  <dc:creator>Denis</dc:creator>
  <dc:description/>
  <cp:keywords/>
  <dc:language>en-US</dc:language>
  <cp:lastModifiedBy>User</cp:lastModifiedBy>
  <dcterms:modified xsi:type="dcterms:W3CDTF">2015-10-22T07:44:00Z</dcterms:modified>
  <cp:revision>6</cp:revision>
  <dc:subject/>
  <dc:title/>
</cp:coreProperties>
</file>