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3.10.2015</w:t>
      </w:r>
      <w:r>
        <w:rPr/>
        <w:t xml:space="preserve">  № </w:t>
      </w:r>
      <w:r>
        <w:rPr>
          <w:u w:val="single"/>
        </w:rPr>
        <w:t>558/20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3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зі змінами, внесеними рішенням виконавчого комітету міської ради від 28.10.2014 р. № 565/18, на виконання комплексної програми «Захист» міста Чернівців на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27.12.2012 р. № 706», зі змінами та доповненнями, розглянувши пропозиції комісії з питань надання матеріальної допомоги громадянам міста Чернівців, які опинилися в складних життєвих обставинах, від 25.09.2015 р., виконавчий комітет Чернівецької міської ради</w:t>
      </w:r>
    </w:p>
    <w:p>
      <w:pPr>
        <w:pStyle w:val="TextBodyIndent"/>
        <w:tabs>
          <w:tab w:val="clear" w:pos="720"/>
          <w:tab w:val="left" w:pos="3315" w:leader="none"/>
        </w:tabs>
        <w:spacing w:lineRule="auto" w:line="228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TextBodyIndent"/>
        <w:tabs>
          <w:tab w:val="clear" w:pos="720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Андрійчуку Дмитру Васильовичу</w:t>
      </w:r>
      <w:r>
        <w:rPr/>
        <w:t xml:space="preserve"> 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. Антощуку Сергію Павловичу </w:t>
      </w:r>
      <w:r>
        <w:rPr/>
        <w:t>(…),  …, в розмірі –  500,00 грн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3. Баллі (Балла) Тимофію Миколайовичу </w:t>
      </w:r>
      <w:r>
        <w:rPr/>
        <w:t>(…), …, в розмірі – 500,00 грн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4. Буряку Олександру Борисовичу </w:t>
      </w:r>
      <w:r>
        <w:rPr/>
        <w:t>(….), …, в розмірі –  500,00 грн</w:t>
      </w:r>
      <w:r>
        <w:rPr>
          <w:b/>
        </w:rPr>
        <w:t xml:space="preserve">.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5. Власюк Сніжані Олександрівні </w:t>
      </w:r>
      <w:r>
        <w:rPr/>
        <w:t>(…),….,  в розмірі 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6. Волошенюку Юрію Васильовичу </w:t>
      </w:r>
      <w:r>
        <w:rPr/>
        <w:t>(….), …,  в розмірі  –  500,00 грн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7. Горбатюк Людмилі Олександрівні </w:t>
      </w:r>
      <w:r>
        <w:rPr/>
        <w:t>(…), ….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8. Данилюку Віктору Олександровичу </w:t>
      </w:r>
      <w:r>
        <w:rPr/>
        <w:t>(…),  …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9. Завадській Ользі Олександрівні</w:t>
      </w:r>
      <w:r>
        <w:rPr/>
        <w:t xml:space="preserve"> (…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0. Карнауху Роману Вікторовичу </w:t>
      </w:r>
      <w:r>
        <w:rPr/>
        <w:t>(…), ….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1.11. Кітар Тетяні Василівні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2. </w:t>
        <w:tab/>
        <w:t xml:space="preserve">Кітлеру Івану Тарасовичу </w:t>
      </w:r>
      <w:r>
        <w:rPr/>
        <w:t xml:space="preserve">(…), .., в розмірі – 500,00 грн.         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3. Кубарич Світлані Іванівні </w:t>
      </w:r>
      <w:r>
        <w:rPr/>
        <w:t>(…),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4. Макаренку Сергію Вікторовичу </w:t>
      </w:r>
      <w:r>
        <w:rPr/>
        <w:t xml:space="preserve">(…), …., в розмірі – 500,00 грн.  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5. Михайлюку Віктору Василь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6. Мотрюку Вадиму Георгійовичу </w:t>
      </w:r>
      <w:r>
        <w:rPr/>
        <w:t>(….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7. Нестеренку Вадиму Анатолійовичу </w:t>
      </w:r>
      <w:r>
        <w:rPr/>
        <w:t>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8. Остаповичу Віталію Васильовичу </w:t>
      </w:r>
      <w:r>
        <w:rPr/>
        <w:t>(…), 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9. Панову Миколі Івановичу  </w:t>
      </w:r>
      <w:r>
        <w:rPr/>
        <w:t>(….), …,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20.</w:t>
      </w:r>
      <w:r>
        <w:rPr/>
        <w:t xml:space="preserve"> </w:t>
      </w:r>
      <w:r>
        <w:rPr>
          <w:b/>
        </w:rPr>
        <w:t>Пантюхову Михайлу Анатолійовичу</w:t>
      </w:r>
      <w:r>
        <w:rPr/>
        <w:t xml:space="preserve"> 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1. Потейчук Світлані Тодорівні </w:t>
      </w:r>
      <w:r>
        <w:rPr/>
        <w:t>(…), …, в розмірі –  500,00 грн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22. Романюку Ігорю Вікторовичу </w:t>
      </w:r>
      <w:r>
        <w:rPr/>
        <w:t>(…),…., в розмірі – 500,00 грн.</w:t>
      </w:r>
      <w:r>
        <w:rPr>
          <w:b/>
        </w:rPr>
        <w:t xml:space="preserve">      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3. Ротар Оксані Василівні </w:t>
      </w:r>
      <w:r>
        <w:rPr/>
        <w:t>(…), ..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4. Садовяку Олександру Антоновичу </w:t>
      </w:r>
      <w:r>
        <w:rPr/>
        <w:t>(…), ...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25. Салюк Оксані Василівні </w:t>
      </w:r>
      <w:r>
        <w:rPr/>
        <w:t>(…), ….,  в розмірі  –  500,00 грн.</w:t>
      </w:r>
    </w:p>
    <w:p>
      <w:pPr>
        <w:pStyle w:val="Normal"/>
        <w:tabs>
          <w:tab w:val="clear" w:pos="720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26. Тащуку Руслану Степановичу</w:t>
      </w:r>
      <w:r>
        <w:rPr/>
        <w:t xml:space="preserve"> (…), …, в розмірі – 500,00 грн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2. </w:t>
      </w:r>
      <w:r>
        <w:rPr/>
        <w:t>Надати матеріальну допомогу: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1.</w:t>
      </w:r>
      <w:r>
        <w:rPr/>
        <w:t xml:space="preserve"> </w:t>
      </w:r>
      <w:r>
        <w:rPr>
          <w:b/>
          <w:szCs w:val="28"/>
        </w:rPr>
        <w:t xml:space="preserve">Букіній Катерині Володимирівні </w:t>
      </w:r>
      <w:r>
        <w:rPr>
          <w:szCs w:val="28"/>
        </w:rPr>
        <w:t xml:space="preserve">(…), …., </w:t>
      </w:r>
      <w:r>
        <w:rPr/>
        <w:t>…, 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2.</w:t>
      </w:r>
      <w:r>
        <w:rPr/>
        <w:t xml:space="preserve"> </w:t>
      </w:r>
      <w:r>
        <w:rPr>
          <w:b/>
          <w:szCs w:val="28"/>
        </w:rPr>
        <w:t xml:space="preserve">Мамчаку Олександру Івановичу </w:t>
      </w:r>
      <w:r>
        <w:rPr>
          <w:szCs w:val="28"/>
        </w:rPr>
        <w:t xml:space="preserve">(…), .., </w:t>
      </w:r>
      <w:r>
        <w:rPr/>
        <w:t>…., в розмірі – 500,00 грн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567"/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b/>
          <w:szCs w:val="28"/>
        </w:rPr>
        <w:t xml:space="preserve">Олейнич Дарії Дементівні </w:t>
      </w:r>
      <w:r>
        <w:rPr>
          <w:szCs w:val="28"/>
        </w:rPr>
        <w:t xml:space="preserve">(…),  …, </w:t>
      </w:r>
      <w:r>
        <w:rPr/>
        <w:t>…, в розмірі – 500,00 грн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firstLine="567"/>
        <w:jc w:val="both"/>
        <w:rPr/>
      </w:pPr>
      <w:r>
        <w:rPr>
          <w:b/>
        </w:rPr>
        <w:t>2.4.</w:t>
      </w:r>
      <w:r>
        <w:rPr/>
        <w:t xml:space="preserve"> </w:t>
      </w:r>
      <w:r>
        <w:rPr>
          <w:b/>
          <w:szCs w:val="28"/>
        </w:rPr>
        <w:t xml:space="preserve">Сосницькому Анатолію Вікторовичу </w:t>
      </w:r>
      <w:r>
        <w:rPr>
          <w:szCs w:val="28"/>
        </w:rPr>
        <w:t xml:space="preserve">(…),…, </w:t>
      </w:r>
      <w:r>
        <w:rPr/>
        <w:t>…,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3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5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заступника директора департаменту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у А.Є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6. </w:t>
      </w:r>
      <w:r>
        <w:rPr/>
        <w:t>Контроль за виконанням цього рішення покласти на секретаря Чернівецької міської ради Кушнірика Я.Д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36:00Z</dcterms:created>
  <dc:creator>Ирина Степанова</dc:creator>
  <dc:description/>
  <cp:keywords/>
  <dc:language>en-US</dc:language>
  <cp:lastModifiedBy>Server</cp:lastModifiedBy>
  <cp:lastPrinted>2015-10-01T15:55:00Z</cp:lastPrinted>
  <dcterms:modified xsi:type="dcterms:W3CDTF">2015-10-19T13:19:00Z</dcterms:modified>
  <cp:revision>30</cp:revision>
  <dc:subject/>
  <dc:title> </dc:title>
</cp:coreProperties>
</file>