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3.10.2015  </w:t>
      </w:r>
      <w:r>
        <w:rPr>
          <w:sz w:val="28"/>
          <w:szCs w:val="28"/>
        </w:rPr>
        <w:t>№ 557/20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комітету міської ради від 25.06.2013 р. № 335/10, зі змінами, внесеними рішенням виконавчого комітету міської ради від </w:t>
        <w:br/>
        <w:t>28.10.2014 р. № 565/18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7557,30 грн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Алєксіковій Зінаїді Анатоліївні 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Бунзяк Марії Леонід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b/>
          <w:color w:val="000000"/>
          <w:sz w:val="28"/>
          <w:szCs w:val="28"/>
        </w:rPr>
        <w:t xml:space="preserve">Гливку Дмитру Костянтиновичу </w:t>
      </w:r>
      <w:r>
        <w:rPr>
          <w:sz w:val="28"/>
          <w:szCs w:val="28"/>
        </w:rPr>
        <w:t>( . . . ) в сумі 2000 грн., з урахуванням оподаткування 2057,3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Пендрику Владиславу Владиславовичу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Пухальському Роману Володимировичу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Терновому Олександру Геннадійовичу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передбачених  кошторисом департаменту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24:00Z</dcterms:created>
  <dc:creator>Boremska</dc:creator>
  <dc:description/>
  <cp:keywords/>
  <dc:language>en-US</dc:language>
  <cp:lastModifiedBy>Boremska</cp:lastModifiedBy>
  <cp:lastPrinted>2015-10-05T17:28:00Z</cp:lastPrinted>
  <dcterms:modified xsi:type="dcterms:W3CDTF">2015-10-21T08:05:00Z</dcterms:modified>
  <cp:revision>10</cp:revision>
  <dc:subject/>
  <dc:title>                                            УКРАЇНА</dc:title>
</cp:coreProperties>
</file>