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060054399" r:id="rId2"/>
        </w:object>
      </w:r>
    </w:p>
    <w:p>
      <w:pPr>
        <w:pStyle w:val="Heading3"/>
        <w:ind w:firstLine="709"/>
        <w:rPr/>
      </w:pPr>
      <w:r>
        <w:rPr>
          <w:b/>
          <w:sz w:val="36"/>
        </w:rPr>
        <w:t xml:space="preserve">                               </w:t>
      </w:r>
      <w:r>
        <w:rPr>
          <w:b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3.10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556/20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виключення квартир з числа службових, поселення, продовження терміну проживання у маневровому фонді міської ради, взяття на квартирний облік (делеговані повноваження)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</w:rPr>
        <w:t xml:space="preserve">Відповідно до статті 30 Закону України "Про місцеве самоврядування в Україні", статей 16 та 79 Житлового кодексу України, 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Чернівецької міської ради від 29.04.1999 р.                № 308/9 "Про використання маневрового фонду", від 21.05.2013 р. № 241/9 "Про затвердження Положення про порядок використання приміщень маневрового житлового фонду міської ради для осіб з числа дітей-сиріт та дітей, позбавлених батьківського піклування, за адресами: м.Чернівці                  вул. В.Комарова, 40/42, вул. Садова, 24/5, вул. Авангардна, 43-А кв. 29, 32, 35 та визнання пунктів 2, 3 рішення виконавчого комітету міської ради від 23.03.2004 р. № 243/6 та визнання такими, що втратили чинність, пункти рішення з цього питання"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та беручи до уваги рекомендації громадської комісії з житлових питань при виконавчому комітеті міської ради (протокол від 05.10.2015 р. № 10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 xml:space="preserve">   1</w:t>
      </w:r>
      <w:r>
        <w:rPr>
          <w:b/>
          <w:sz w:val="28"/>
        </w:rPr>
        <w:t>. Виключити з числа службових</w:t>
      </w:r>
      <w:r>
        <w:rPr>
          <w:b/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ab/>
        <w:tab/>
        <w:t xml:space="preserve">   1.1. </w:t>
      </w:r>
      <w:r>
        <w:rPr>
          <w:sz w:val="28"/>
          <w:lang w:val="uk-UA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 двох кімнат житловою площею 45,60 кв.м на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вул. Чорноморській, 4-А, де мешкає </w:t>
      </w:r>
      <w:r>
        <w:rPr>
          <w:b/>
          <w:sz w:val="28"/>
          <w:szCs w:val="28"/>
        </w:rPr>
        <w:t xml:space="preserve">Каковкін Андрій Валерійович </w:t>
      </w:r>
      <w:r>
        <w:rPr>
          <w:sz w:val="28"/>
          <w:szCs w:val="28"/>
        </w:rPr>
        <w:t xml:space="preserve">з сім’єю із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осіб, 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відслуж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в Чернівецькому прикордонному загоні понад 20 рокі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1.2.</w:t>
      </w:r>
      <w:r>
        <w:rPr>
          <w:sz w:val="28"/>
          <w:szCs w:val="28"/>
          <w:lang w:val="uk-UA"/>
        </w:rPr>
        <w:t xml:space="preserve"> 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трьох</w:t>
      </w:r>
      <w:r>
        <w:rPr>
          <w:sz w:val="28"/>
          <w:szCs w:val="28"/>
        </w:rPr>
        <w:t xml:space="preserve"> кімнат житловою площею 4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0 кв.м на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вул. Чорноморській, 4-А, де мешкає </w:t>
      </w:r>
      <w:r>
        <w:rPr>
          <w:b/>
          <w:sz w:val="28"/>
          <w:szCs w:val="28"/>
          <w:lang w:val="uk-UA"/>
        </w:rPr>
        <w:t>Криворучко Катерина Миколаїв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 сім’єю із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осіб, я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служи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 xml:space="preserve"> в Чернівецькому прикордонному загоні понад 20 рокі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ab/>
        <w:t xml:space="preserve">2. Поселити Смолянникову Вероніку Василівну </w:t>
      </w:r>
      <w:r>
        <w:rPr>
          <w:sz w:val="28"/>
          <w:lang w:val="uk-UA"/>
        </w:rPr>
        <w:t xml:space="preserve">у маневровий фонд міської ради для одиноких осіб, які мають статус молодої особи із числа дітей-сиріт та дітей, позбавлених батьківського піклування, терміном на один рік на                   </w:t>
      </w:r>
      <w:r>
        <w:rPr>
          <w:b/>
          <w:sz w:val="28"/>
          <w:lang w:val="uk-UA"/>
        </w:rPr>
        <w:t xml:space="preserve">вул. Авангардну, 43-А, кв. 32 </w:t>
      </w:r>
      <w:r>
        <w:rPr>
          <w:sz w:val="28"/>
          <w:lang w:val="uk-UA"/>
        </w:rPr>
        <w:t>(підстава: лист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івецького міського центру  соціальних служб для сім’ї, дітей та молоді від 17.09.2015 р. № 851/10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ab/>
        <w:t xml:space="preserve">3. </w:t>
      </w:r>
      <w:r>
        <w:rPr>
          <w:b/>
        </w:rPr>
        <w:t xml:space="preserve">Продовжити </w:t>
      </w:r>
      <w:r>
        <w:rPr/>
        <w:t xml:space="preserve">на один рік термін проживання у маневровому фонді міської ради на </w:t>
      </w:r>
      <w:r>
        <w:rPr>
          <w:b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>3.1. Сологубу Степану Миколай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 запас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…), в кімнаті № 96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лист Чернівецького обласного військового комісаріату від 27.08.2015 р. № 6491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  <w:t>3.2. Смірновій Світлані Петр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44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лист Шевченківської районної у місті ради від 03.09.2015 р. № 05.10/886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4.1.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Лук’янюк Ольгу Іллівну, </w:t>
      </w:r>
      <w:r>
        <w:rPr>
          <w:sz w:val="28"/>
          <w:lang w:val="uk-UA"/>
        </w:rPr>
        <w:t xml:space="preserve">мати військовослужбовця, який загинув під час виконання бойового завдання, яка користується пільгою сімей загиблих (померлих) ветеранів війни, з сім’єю із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осіб зареєстрована за місцем дислокації військової частини на вул.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ab/>
        <w:t xml:space="preserve">На квартирному обліку вважати сім’ю із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 осіб: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. Зозуляка Олександра Дмитровича, </w:t>
      </w:r>
      <w:r>
        <w:rPr>
          <w:sz w:val="28"/>
          <w:szCs w:val="28"/>
          <w:lang w:val="uk-UA"/>
        </w:rPr>
        <w:t>учасника бойових дій, який безпосередньо брав участь в антитерористичній операції, (…), прирівняного до (…), який з сім’єю із (…) осіб мешкає в двокімнатній квартирі № (…) житловою площею 39,40 кв.м на вул. (…),(…)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квартирному обліку вважати сім’ю із (…) особ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3. Шмідта Володимира Ілліча, </w:t>
      </w:r>
      <w:r>
        <w:rPr>
          <w:sz w:val="28"/>
          <w:szCs w:val="28"/>
          <w:lang w:val="uk-UA"/>
        </w:rPr>
        <w:t>учасника бойових дій в Афганістані, (…),(…), який з сім’єю із (…) осіб мешкає в трикімнатній квартирі № (…) житловою площею 39,40 кв.м на вул. (…),(…)</w:t>
      </w:r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квартирному обліку вважати сім’ю із (…) осіб: (…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ab/>
        <w:t>5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Надат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атус гуртожитку</w:t>
      </w:r>
      <w:r>
        <w:rPr>
          <w:sz w:val="28"/>
          <w:szCs w:val="28"/>
          <w:lang w:val="uk-UA"/>
        </w:rPr>
        <w:t xml:space="preserve"> житловому будинку № 1-Г на                            вул. Красіна Леоніда, загальною площею 291,40 кв.м, який знаходиться на балансі квартирно-експлуатаційного відділу м. Чернівці (підстава: листи Головного квартирно-експлуатаційного управління Збройних Сил України від 12.08.2015 р. № 303/4/17/438, Чернівецького обласного військового комісаріату від 09.09.2015 р. № 6778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20" w:top="125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5-09-30T17:55:00Z</cp:lastPrinted>
  <dcterms:modified xsi:type="dcterms:W3CDTF">2015-11-23T14:06:00Z</dcterms:modified>
  <cp:revision>123</cp:revision>
  <dc:subject/>
  <dc:title>                                                                </dc:title>
</cp:coreProperties>
</file>