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564593327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3.10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554/20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>ід Львівської регіональної служби державного ветеринарно-санітарного контролю та нагляду на державному кордоні та транспорті квартиру № 4 на проспекті Незалежності, 112, з трьох кімнат загальною площею 65,60 кв.м, в тому числі житловою площею 40,00 кв.м, залишковою балансовою вартістю 107469,39 грн. (сто сім тисяч чотириста шістдесят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ь гривень 39 копійок), </w:t>
      </w:r>
      <w:r>
        <w:rPr>
          <w:bCs/>
          <w:sz w:val="28"/>
          <w:szCs w:val="28"/>
          <w:lang w:val="uk-UA"/>
        </w:rPr>
        <w:t xml:space="preserve">яка належить їй </w:t>
      </w:r>
      <w:r>
        <w:rPr>
          <w:sz w:val="28"/>
          <w:szCs w:val="28"/>
          <w:lang w:val="uk-UA"/>
        </w:rPr>
        <w:t>на праві власності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(підстава: клопотання </w:t>
      </w:r>
      <w:r>
        <w:rPr>
          <w:sz w:val="28"/>
          <w:szCs w:val="28"/>
          <w:lang w:val="uk-UA"/>
        </w:rPr>
        <w:t xml:space="preserve">Львівської регіональної служби державного ветеринарно-санітарного контролю та нагляду на державному кордоні та транспорті </w:t>
      </w:r>
      <w:r>
        <w:rPr>
          <w:bCs/>
          <w:sz w:val="28"/>
          <w:szCs w:val="28"/>
          <w:lang w:val="uk-UA"/>
        </w:rPr>
        <w:t>від 28.08.2015 р. № 229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 № 5 (Долгий Є.І.) квартиру, вказану в пункті 1 цього рішення, зарахувати на баланс і внести зміни в облікові документи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5-09-30T16:25:00Z</cp:lastPrinted>
  <dcterms:modified xsi:type="dcterms:W3CDTF">2015-11-23T14:07:00Z</dcterms:modified>
  <cp:revision>99</cp:revision>
  <dc:subject/>
  <dc:title/>
</cp:coreProperties>
</file>