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3.10.2015</w:t>
      </w:r>
      <w:r>
        <w:rPr>
          <w:sz w:val="28"/>
          <w:szCs w:val="28"/>
        </w:rPr>
        <w:t xml:space="preserve">  №  549/20</w:t>
      </w: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/>
      </w:pPr>
      <w:r>
        <w:rPr/>
        <w:t>Про затвердження планів фінансування ремонту та утримання доріг, міжбудинкових проїздів в м. Чернівцях на 2015 рік та визнання таким, що втратив чинність, пункту 1 рішення виконавчого комітету міської ради від 11.08.2015 р. № 426/15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ті 30 Закону України «Про місцеве самоврядування в Україні», на підставі рішень Чернівецької міської ради VI скликання від 29.01.2015 р. № 1481 «Про міський бюджет на 2015 рік», від 26.02.2015 р.  № 1514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міської ради VІ скликання від 29.01.2015 р. № 1481 «Про міський бюджет на 2015 рік» та спрямування залишків коштів міського бюджету, які утворилися станом на 01.01.2015 р.</w:t>
      </w:r>
      <w:r>
        <w:rPr>
          <w:color w:val="000000"/>
          <w:sz w:val="28"/>
          <w:szCs w:val="28"/>
        </w:rPr>
        <w:t>» та від 26.03.2015 р. № 1541 «</w:t>
      </w:r>
      <w:r>
        <w:rPr>
          <w:sz w:val="28"/>
          <w:szCs w:val="28"/>
        </w:rPr>
        <w:t>Про затвердження звіту про виконання міського бюджету за 2014 рік, внесення змін до рішення міської ради VІ скликання від 29.01.2015 р. № 1481 «Про міський бюджет на  2015 рік» та спрямування залишків коштів міського бюджету, які утворилися станом на 01.01.2015 р.»,</w:t>
      </w:r>
      <w:r>
        <w:rPr>
          <w:color w:val="000000"/>
          <w:sz w:val="28"/>
          <w:szCs w:val="28"/>
        </w:rPr>
        <w:t xml:space="preserve"> рішень виконавчого комітету Чернівецької міської ради від 22.09.2015 р.                 № 528/18 «Про перерозподіл видатків міського бюджету на 2015 рік» та від 13.10.2015 р. №  548/20  «Про спрямування коштів цільового фонду соціально-економічного розвитку міста та перерозподіл видатків міського бюджету на 2015 рік», </w:t>
      </w:r>
      <w:r>
        <w:rPr>
          <w:sz w:val="28"/>
          <w:szCs w:val="28"/>
        </w:rPr>
        <w:t>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лани фінансуванн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Ремонту та утримання доріг, міжбудинкових проїздів в                             м. Чернівцях на 2015 рік за рахунок загального фонду міського бюджету на суму </w:t>
      </w:r>
      <w:r>
        <w:rPr>
          <w:b/>
          <w:sz w:val="28"/>
          <w:szCs w:val="28"/>
        </w:rPr>
        <w:t xml:space="preserve">29 211 930 </w:t>
      </w:r>
      <w:r>
        <w:rPr>
          <w:sz w:val="28"/>
          <w:szCs w:val="28"/>
        </w:rPr>
        <w:t>(двадцять дев’ять мільйонів двісті одинадцять тисяч дев’ятсот тридцять) грн. згідно з  додатком 1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Ремонту доріг в м. Чернівцях на 2015 рік за рахунок залишку коштів міського дорожнього фонду станом на 01.01.2015 р. на суму                            </w:t>
      </w:r>
      <w:r>
        <w:rPr>
          <w:b/>
          <w:sz w:val="28"/>
          <w:szCs w:val="28"/>
        </w:rPr>
        <w:t xml:space="preserve">8 740 811,22 </w:t>
      </w:r>
      <w:r>
        <w:rPr>
          <w:sz w:val="28"/>
          <w:szCs w:val="28"/>
        </w:rPr>
        <w:t>(вісім мільйонів сімсот сорок тисяч вісімсот одинадцять) грн. 22 коп. згідно з додатком 2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</w:rPr>
        <w:t xml:space="preserve">Визнати таким, що втратив чинність, пункт 1, рішення виконавчого  комітету міської ради  від </w:t>
      </w:r>
      <w:r>
        <w:rPr/>
        <w:t>11.08.2015 р. № 426/15</w:t>
      </w:r>
      <w:r>
        <w:rPr>
          <w:b w:val="false"/>
        </w:rPr>
        <w:t xml:space="preserve"> «Про затвердження планів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szCs w:val="28"/>
        </w:rPr>
      </w:pPr>
      <w:r>
        <w:rPr>
          <w:b w:val="false"/>
        </w:rPr>
        <w:t xml:space="preserve">фінансування ремонту та утримання доріг, міжбудинкових проїздів в м.Чернівцях на 2015 рік та визнання таким, що втратило чинність, рішення виконавчого комітету міської ради від 15.04.2015 р. № 175/7 ». 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8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10:00Z</dcterms:created>
  <dc:creator>WiZaRd</dc:creator>
  <dc:description/>
  <cp:keywords/>
  <dc:language>en-US</dc:language>
  <cp:lastModifiedBy>Kompvid2</cp:lastModifiedBy>
  <dcterms:modified xsi:type="dcterms:W3CDTF">2017-02-23T14:39:00Z</dcterms:modified>
  <cp:revision>4</cp:revision>
  <dc:subject/>
  <dc:title> </dc:title>
</cp:coreProperties>
</file>