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08"/>
        <w:gridCol w:w="2433"/>
        <w:gridCol w:w="552"/>
        <w:gridCol w:w="1138"/>
        <w:gridCol w:w="1845"/>
        <w:gridCol w:w="2679"/>
        <w:gridCol w:w="3969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 рішення виконавчого комітету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10.2015 №544/20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24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ind w:right="863" w:hanging="0"/>
              <w:rPr/>
            </w:pPr>
            <w:r>
              <w:rPr/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ind w:left="-15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овариства №39 з будівництва каналізаційної мереж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вулиці Горіхівські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. Чернівцях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>
          <w:trHeight w:val="1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0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р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е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енна Світлан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деванян Вар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ер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инський Іл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і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ф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іч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іслав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Фе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з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левський Тар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за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і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є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т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у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вн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г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май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ернівецької  міської ради                                                                                    О. Стец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>
        <w:b/>
        <w:sz w:val="28"/>
        <w:szCs w:val="28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4:00Z</dcterms:created>
  <dc:creator>Cherney</dc:creator>
  <dc:description/>
  <cp:keywords/>
  <dc:language>en-US</dc:language>
  <cp:lastModifiedBy>Cherney</cp:lastModifiedBy>
  <cp:lastPrinted>2012-08-10T09:55:00Z</cp:lastPrinted>
  <dcterms:modified xsi:type="dcterms:W3CDTF">2015-10-20T08:16:00Z</dcterms:modified>
  <cp:revision>155</cp:revision>
  <dc:subject/>
  <dc:title>Додаток</dc:title>
</cp:coreProperties>
</file>