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9.2015</w:t>
      </w:r>
      <w:r>
        <w:rPr>
          <w:b/>
          <w:sz w:val="28"/>
          <w:szCs w:val="28"/>
          <w:lang w:val="uk-UA"/>
        </w:rPr>
        <w:t xml:space="preserve">  № 535/18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5 рік та визнання  таким, що втратив чинність,  пункту 1 рішення виконавчого комітету міської ради від 08.09.2015р. №480/17 з цього питання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                    від 29.01.2015р. №1481 «Про міський бюджет на 2015 рік», від 26.02.2015р. №1514 «Про внесення змін до рішення міської ради від 29.01.2015р. №1481 «Про міський бюджет на 2015 рік» та спрямування залишків коштів міського бюджету, які утворилися станом на 01.01.2015р.»,  від 26.03.2015р. №1541 «Про затвердження звіту про виконання міського бюджету за 2014 рік,  внесення змін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9.01.2015р. №1481 «Про міський бюджет на 2015 рік»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 xml:space="preserve">від 30.04.2015р. №1579 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.2015р. №1481 «Про міський бюджет на 2015 рік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>від 04.06.2015р. №1609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         2015 року, внесення змін до рішення міської ради VІ скликання від 29.01.2015 р. № 1481 “Про міський бюджет на 2015 рік»  та спрямування залишків коштів міського бюджету, які утворилися станом на      01.01.2015 р.», від  25.06.2015 р. № 1637  </w:t>
      </w:r>
      <w:r>
        <w:rPr>
          <w:bCs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2015р. №1481 «Про міський бюджет на 2015 рік», спрямування залишків коштів міського бюджету, які утворилися станом на 01.01.2015р., та коштів цільового фонду соціально-економічного розвитку міста», від 31.07.2015р.№1663 «Про внесення змін до рішення міської ради УІ скликання № 1481 «Про міський бюджет на 2015 рік» та спрямування залишків коштів міського бюджету, які утворилися станом на 01.01.2015р, та коштів     цільового     фонду      соціально-економічного     розвитку    міста», від 31.08.2015р. № 1695 «Про затвердження звіту про виконання міського бюджету за І півріччя 2015 р.,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9.01.2015 р.       № 1481 «Про міський бюджет на 2015 рік», спрямування залишків коштів міського бюджету, які утворилися станом на 01.01.2015 р.»,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5 рік в сумі </w:t>
      </w:r>
      <w:r>
        <w:rPr>
          <w:b/>
          <w:sz w:val="28"/>
          <w:szCs w:val="28"/>
          <w:lang w:val="uk-UA"/>
        </w:rPr>
        <w:t>50 590 555, 00 грн.</w:t>
      </w:r>
      <w:r>
        <w:rPr>
          <w:sz w:val="28"/>
          <w:szCs w:val="28"/>
          <w:lang w:val="uk-UA"/>
        </w:rPr>
        <w:t xml:space="preserve"> (п’ятдесят  мільйонів п’ятсот дев’яносто тисяч п’ятсот  п’ятдесят п’ять гривень 00 </w:t>
      </w:r>
      <w:r>
        <w:rPr>
          <w:bCs/>
          <w:sz w:val="28"/>
          <w:szCs w:val="28"/>
          <w:lang w:val="uk-UA"/>
        </w:rPr>
        <w:t>коп.) за рахунок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          18 650 000, 00 грн. </w:t>
      </w:r>
      <w:r>
        <w:rPr>
          <w:sz w:val="28"/>
          <w:szCs w:val="28"/>
          <w:lang w:val="uk-UA"/>
        </w:rPr>
        <w:t xml:space="preserve">(вісімнадцять мільйонів шістсот п’ятдесят тисяч гривень  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льного залишку спеціального фонду міського бюджету - бюджету розвитку, який утворився станом на 01.01.2015р., в сумі</w:t>
      </w:r>
      <w:r>
        <w:rPr>
          <w:b/>
          <w:sz w:val="28"/>
          <w:szCs w:val="28"/>
          <w:lang w:val="uk-UA"/>
        </w:rPr>
        <w:t xml:space="preserve">                            31 940 555, 00 грн. </w:t>
      </w:r>
      <w:r>
        <w:rPr>
          <w:sz w:val="28"/>
          <w:szCs w:val="28"/>
          <w:lang w:val="uk-UA"/>
        </w:rPr>
        <w:t xml:space="preserve">(тридцять один мільйон дев’ятсот сорок тисяч п’ятсот п’ятдесят п’ять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,  пункт 1 рішення виконавчого комітету міської ради від 08.09.2015р. №480/17 «Про затвердження титульних списків будівництва об’єктів житла і соціальної сфери по департаменту містобудівного комплексу та земельних відносин міської ради на 2015 рік та визнання таким, що втратив чинність,  пункту 1 рішення виконавчого комітету міської ради від 11.08.2015 р. №447/15 з цього пит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16:00Z</dcterms:created>
  <dc:creator>Admin</dc:creator>
  <dc:description/>
  <cp:keywords/>
  <dc:language>en-US</dc:language>
  <cp:lastModifiedBy>manilich</cp:lastModifiedBy>
  <cp:lastPrinted>2015-09-09T16:33:00Z</cp:lastPrinted>
  <dcterms:modified xsi:type="dcterms:W3CDTF">2015-09-30T13:02:00Z</dcterms:modified>
  <cp:revision>11</cp:revision>
  <dc:subject/>
  <dc:title> </dc:title>
</cp:coreProperties>
</file>