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109184528" r:id="rId2"/>
        </w:object>
      </w:r>
    </w:p>
    <w:p>
      <w:pPr>
        <w:pStyle w:val="Heading3"/>
        <w:ind w:left="2831" w:firstLine="1"/>
        <w:rPr/>
      </w:pPr>
      <w:r>
        <w:rPr>
          <w:b/>
          <w:sz w:val="36"/>
        </w:rPr>
        <w:t xml:space="preserve">      </w:t>
      </w:r>
      <w:r>
        <w:rPr>
          <w:b/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2.09.2015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533/18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идачу ордерів на житлову 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лощу 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ab/>
        <w:t xml:space="preserve">   </w:t>
      </w:r>
      <w:r>
        <w:rPr>
          <w:sz w:val="28"/>
          <w:szCs w:val="28"/>
          <w:lang w:val="uk-UA"/>
        </w:rPr>
        <w:t>Відповідно до статті 30 Закону України "Про місцеве самоврядування в Україні", статей 16 та 79 Житлов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беручи до уваги рекомендації громадської комісії з житлових питань при виконавчому комітеті міської ради (протокол від 21.09.2015 р. № 9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. Видати ордер на житлову площу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.1. Турецькій Ганні Володимирівні,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>на квартирному облі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виконавчому комітеті Шевченківської районної в місті ради з 06.02.1974 року в загальній черзі за № 1 та з 25.03.2009 р. в списку першочерговиків за № 1090, склад сім’ї (…) </w:t>
      </w:r>
      <w:r>
        <w:rPr>
          <w:sz w:val="28"/>
          <w:szCs w:val="28"/>
          <w:lang w:val="uk-UA"/>
        </w:rPr>
        <w:t xml:space="preserve">на однокімнатну квартиру № 77 житловою площею 20,20 кв.м на вул. Рівненській, 10. Мешкає наймачем в квартирі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на 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. З квартирного обліку знім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.2. Федорюк Вірі Петрівні,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>на квартирному облі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у виконавчому комітеті Першотравневої районної в місті ради з 16.06.1982 року в списку позачерговиків за № 1, склад сім’ї (…)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вокімнатну квартиру № 78 житловою площею 30,60 кв.м на                             </w:t>
      </w:r>
      <w:r>
        <w:rPr>
          <w:sz w:val="28"/>
          <w:szCs w:val="28"/>
        </w:rPr>
        <w:t>ву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вненській</w:t>
      </w:r>
      <w:r>
        <w:rPr>
          <w:sz w:val="28"/>
          <w:szCs w:val="28"/>
        </w:rPr>
        <w:t>,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Двокімнатна квартира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на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належить їм на праві власності</w:t>
      </w:r>
      <w:r>
        <w:rPr>
          <w:sz w:val="28"/>
          <w:szCs w:val="28"/>
        </w:rPr>
        <w:t>. З квартирного обліку знімаєтьс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20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5-09-23T12:03:00Z</cp:lastPrinted>
  <dcterms:modified xsi:type="dcterms:W3CDTF">2015-09-29T13:05:00Z</dcterms:modified>
  <cp:revision>28</cp:revision>
  <dc:subject/>
  <dc:title>                                                                </dc:title>
</cp:coreProperties>
</file>