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2.09.2015</w:t>
      </w:r>
      <w:r>
        <w:rPr/>
        <w:t xml:space="preserve">  № </w:t>
      </w:r>
      <w:r>
        <w:rPr>
          <w:u w:val="single"/>
        </w:rPr>
        <w:t xml:space="preserve"> 530/18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left="720" w:hanging="0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ind w:left="720" w:hanging="0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10.09.2015 р.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нулі Миколі Василь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ежану Дмитру Васильовичу </w:t>
      </w:r>
      <w:r>
        <w:rPr/>
        <w:t>(…),  ….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отюку Олександру Валерійовичу </w:t>
      </w:r>
      <w:r>
        <w:rPr/>
        <w:t>(…),   …, в розмірі –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. Буряковській Марії Степанівні </w:t>
      </w:r>
      <w:r>
        <w:rPr/>
        <w:t>(…),  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Вірту Станіславу Володимир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Вяловій Валентині Миколаївні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Гончарюку Дмитру Іван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Гутаревичу Дмитру Валерійовичу </w:t>
      </w:r>
      <w:r>
        <w:rPr/>
        <w:t>(…), 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Дубовицькому Володимиру Валерій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Дубровському Геннадію Степановичу </w:t>
      </w:r>
      <w:r>
        <w:rPr/>
        <w:t>(…), …, в розмірі –  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Єреміці Роману Дмит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Загородній Галині Іллівні </w:t>
      </w:r>
      <w:r>
        <w:rPr/>
        <w:t xml:space="preserve">(…), …, в розмірі – 500,00 грн.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Іліщуку Юрію Василь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Кицишину Олександру Володимировичу </w:t>
      </w:r>
      <w:r>
        <w:rPr/>
        <w:t xml:space="preserve">(…), …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Кірсанову Віталію Михайл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обилісу Максиму Анатолій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Ковцуну Олександру Корнелійовичу </w:t>
      </w:r>
      <w:r>
        <w:rPr/>
        <w:t>(…),  …, в розмірі –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Козаку Олександру Дмитр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9. Кошелишену Сергію Олександровичу  </w:t>
      </w:r>
      <w:r>
        <w:rPr/>
        <w:t>(…), …, в розмірі –     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0.</w:t>
      </w:r>
      <w:r>
        <w:rPr/>
        <w:t xml:space="preserve"> </w:t>
      </w:r>
      <w:r>
        <w:rPr>
          <w:b/>
        </w:rPr>
        <w:t>Кузьмічовій Марині Іванівні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Лазурку (Лазурко) Павлу Вікторовичу </w:t>
      </w:r>
      <w:r>
        <w:rPr/>
        <w:t>(…), …, в розмірі –           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2. Лисій Світлані Вадимівні </w:t>
      </w:r>
      <w:r>
        <w:rPr/>
        <w:t>(…),   …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Магалевичу Оресту Івановичу </w:t>
      </w:r>
      <w:r>
        <w:rPr/>
        <w:t>(…),  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Марчинському Анатолію Едуард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Матвійчук Соломії Ігорівні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6. Мельнику Андрію Валентиновичу</w:t>
      </w:r>
      <w:r>
        <w:rPr/>
        <w:t xml:space="preserve"> (….), …, в розмірі –          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7. Мимору Михайлу Костянти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8. </w:t>
        <w:tab/>
        <w:t xml:space="preserve">Мойсіну Анатолію Вікторовичу </w:t>
      </w:r>
      <w:r>
        <w:rPr/>
        <w:t>(…),     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9. Моненцю Валерію Олексійовичу </w:t>
      </w:r>
      <w:r>
        <w:rPr/>
        <w:t>(…), 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0. Москалюку Віталію Анто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1. Нестерюку Юрію Танасійовичу </w:t>
      </w:r>
      <w:r>
        <w:rPr/>
        <w:t xml:space="preserve">(…),  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2. Ослоновичу Анатолію Вікто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3. Павчуку Ростиславу Михайл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34. Пелішенку Олександру Володимировичу (</w:t>
      </w:r>
      <w:r>
        <w:rPr/>
        <w:t>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5. Подурару Петру Петр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6. Поляку Сергію Ів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7. Поповичу Тарасу Борис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8. Руссу Робертину Михайловичу 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39.Свідерському Володимиру Володимир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40. Синьківу Сергію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1. Спиридоновій Оксані Володимирівні </w:t>
      </w:r>
      <w:r>
        <w:rPr/>
        <w:t>(…), …, в розмірі –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2. Стефаку Ярославу Петр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3. Тимофєєву Денису Володимировичу </w:t>
      </w:r>
      <w:r>
        <w:rPr/>
        <w:t>(…), …, в розмірі – 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44. Тимчику Олександру Віктор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5. Тікану Павлу Георг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6. Філюшку (Філюшко) Василю Миколай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7. Фуштею Олександру Вікто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48. Хлієнку (Хлієнко) Володимиру Серг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9. Цупику Володимиру Володимировичу </w:t>
      </w:r>
      <w:r>
        <w:rPr/>
        <w:t>(…),   …, в розмірі –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0. Чебану Ярославу Валер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1. Шові Андрію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52. Шпитку Володимиру Миколайовичу </w:t>
      </w:r>
      <w:r>
        <w:rPr/>
        <w:t>(…), …, в розмірі –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3. Якобцю Дмитру Григор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4. Ярошинському Георгію Георгійовичу </w:t>
      </w:r>
      <w:r>
        <w:rPr/>
        <w:t>(….),  …, в розмірі –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2. </w:t>
      </w:r>
      <w:r>
        <w:rPr/>
        <w:t xml:space="preserve">Надати матеріальну допомогу </w:t>
      </w:r>
      <w:r>
        <w:rPr>
          <w:b/>
          <w:szCs w:val="28"/>
        </w:rPr>
        <w:t xml:space="preserve">Томащук Олені Сергіївні                              </w:t>
      </w:r>
      <w:r>
        <w:rPr>
          <w:szCs w:val="28"/>
        </w:rPr>
        <w:t xml:space="preserve">(…), …, </w:t>
      </w:r>
      <w:r>
        <w:rPr/>
        <w:t>…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Ирина Степанова</dc:creator>
  <dc:description/>
  <cp:keywords/>
  <dc:language>en-US</dc:language>
  <cp:lastModifiedBy>рада</cp:lastModifiedBy>
  <cp:lastPrinted>2015-09-15T10:47:00Z</cp:lastPrinted>
  <dcterms:modified xsi:type="dcterms:W3CDTF">2015-09-29T10:29:00Z</dcterms:modified>
  <cp:revision>33</cp:revision>
  <dc:subject/>
  <dc:title> </dc:title>
</cp:coreProperties>
</file>