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9.2015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527/18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фізичних і юридичних осі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розміщення рекламних конструкцій у місті Чернівцях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несення змін та визнання такими, що втратили чинність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кремих пунктів  рішень виконавчого комітету міськ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озвол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цю Кухарю Андрію Віктор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205607711) встановити рекламну конструкцію із зовнішнім освітленням розміром 3,0 х 6,0 м на вул. Лесина Василя,1 </w:t>
      </w:r>
      <w:r>
        <w:rPr>
          <w:color w:val="000000"/>
          <w:sz w:val="28"/>
          <w:szCs w:val="28"/>
          <w:lang w:val="uk-UA"/>
        </w:rPr>
        <w:t>– терміном на  1  рік</w:t>
      </w:r>
      <w:r>
        <w:rPr>
          <w:sz w:val="28"/>
          <w:szCs w:val="28"/>
          <w:lang w:val="uk-UA"/>
        </w:rPr>
        <w:t xml:space="preserve"> (підстава: звернення підприємця Кухаря А.В. від 31.07.2015р. № К-5262/0-04/01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  Дозвол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риємцю Рибачуку Олегу Володимировичу</w:t>
      </w:r>
      <w:r>
        <w:rPr>
          <w:sz w:val="28"/>
          <w:szCs w:val="28"/>
          <w:lang w:val="uk-UA"/>
        </w:rPr>
        <w:t xml:space="preserve">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209408271) встановити рекламний банер на розтяжках, що належать Чернівецькому тролейбусному управлінню за згодою останнього, розміром  2,5 х 0,70 м  на вул. Руській,235 –  терміном  на 1 рік (підстава: звернення підприємця Рибачука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5.08.2015р. № Р-5364/2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Переоформити на підприємця Ткачука Сергія В’ячеславовича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 xml:space="preserve">РНОКПП </w:t>
      </w:r>
      <w:r>
        <w:rPr>
          <w:sz w:val="28"/>
          <w:szCs w:val="28"/>
          <w:lang w:val="uk-UA"/>
        </w:rPr>
        <w:t>3135017533) дозволи на встановлення рекламних конструкцій типу «сітілайт» розміром 1,2 х 1,8 м – терміном на 1 рік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ул.Героїв Майдану навпроти буд.№82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</w:t>
      </w:r>
      <w:r>
        <w:rPr>
          <w:sz w:val="28"/>
          <w:szCs w:val="28"/>
          <w:lang w:val="uk-UA"/>
        </w:rPr>
        <w:t xml:space="preserve">. Вул.Героїв Майдану навпроти буд.№84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 xml:space="preserve">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8.11.2005р. №854/19,</w:t>
      </w:r>
      <w:r>
        <w:rPr>
          <w:sz w:val="28"/>
          <w:szCs w:val="28"/>
          <w:lang w:val="uk-UA"/>
        </w:rPr>
        <w:t xml:space="preserve"> звернення підприємця Ткачука С.В. та підприємця Карельських С.І. від 28.07.2015р . № К-5169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. Внести зміни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8.11.2005р. №854/19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реклами в м.Чернівцях», зі змінами, внесеними рішенням виконавчого комітету міської  ради від 27.05.2014 р. №252/8 щодо надання дозволу підприємцю Карельських Сергію Івановичу на встановлення рекламних конструкцій, виклавши його в новій редакції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1.1.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олити</w:t>
      </w:r>
      <w:r>
        <w:rPr>
          <w:sz w:val="28"/>
          <w:szCs w:val="28"/>
          <w:lang w:val="uk-UA"/>
        </w:rPr>
        <w:t xml:space="preserve"> підприємцю Карельських Сергію Івановичу (</w:t>
      </w:r>
      <w:r>
        <w:rPr>
          <w:sz w:val="27"/>
          <w:szCs w:val="27"/>
          <w:lang w:val="uk-UA"/>
        </w:rPr>
        <w:t xml:space="preserve">РНОКПП </w:t>
      </w:r>
      <w:r>
        <w:rPr>
          <w:sz w:val="28"/>
          <w:szCs w:val="28"/>
          <w:lang w:val="uk-UA"/>
        </w:rPr>
        <w:t xml:space="preserve">2794509415)  встановити  2 рекламні конструкції типу «сітілайт» розміром </w:t>
        <w:br/>
        <w:t xml:space="preserve">1,2 х 1,8 м на проспекті Незалежності (навпроти буд. №90) – терміном на 3 роки» у зв’язку із прийняттям пункту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Переоформити на приватне підприємство “ВІВА Адвертайзінг” </w:t>
        <w:br/>
      </w: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</w:t>
      </w:r>
      <w:r>
        <w:rPr>
          <w:sz w:val="28"/>
          <w:szCs w:val="28"/>
          <w:lang w:val="uk-UA"/>
        </w:rPr>
        <w:t xml:space="preserve"> 38646943) дозвіл на встановлення світлової рекламної конструкції типу “сітілайт” розміром 2,0 х 1,2 м на вул.Садовій (навпроти буд.№12) – терміном на 1 рік (підстава: </w:t>
      </w:r>
      <w:r>
        <w:rPr>
          <w:b/>
          <w:sz w:val="28"/>
          <w:szCs w:val="28"/>
          <w:lang w:val="uk-UA"/>
        </w:rPr>
        <w:t xml:space="preserve">пункт 1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7.12.2005р. № 927/21,</w:t>
      </w:r>
      <w:r>
        <w:rPr>
          <w:sz w:val="28"/>
          <w:szCs w:val="28"/>
          <w:lang w:val="uk-UA"/>
        </w:rPr>
        <w:t xml:space="preserve"> звернення ПП “ВІВА Адвертайзінг” та ПП “Круїз-2000” від 06.08.2015р. № 04/01-08/1-2816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Внести зміни до пункту 1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7.12.2005р. № 927/21</w:t>
      </w:r>
      <w:r>
        <w:rPr>
          <w:sz w:val="28"/>
          <w:szCs w:val="28"/>
          <w:lang w:val="uk-UA"/>
        </w:rPr>
        <w:t xml:space="preserve"> “Про надання дозволу та продовження терміну дії на встановлення зовнішньої реклами в м. Чернівцях”  щодо надання дозволу приватному підприємству «Круїз -2000»  на встановлення рекламних конструкцій, виклавши його в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1.4. Дозволити </w:t>
      </w:r>
      <w:r>
        <w:rPr>
          <w:sz w:val="28"/>
          <w:szCs w:val="28"/>
          <w:lang w:val="uk-UA"/>
        </w:rPr>
        <w:t xml:space="preserve">приватному підприємству «Круїз -2000» (код ЄДРПОУ 30311792) встановити рекламну конструкцію із зовнішнім освітленням розміром  3 х 6 м на вул.Ізмайлівській (розділова смуга) (згідно з викопіровкою з генплану) – терміном на 3 роки» у зв’язку із прийняттям пункту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знати таким, що втратив чинність,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6.2013р. №319/10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, внесення змін та визнання такими, що втратили чинність окремі пункти рішень виконавчого комітету міської ради</w:t>
      </w:r>
      <w:r>
        <w:rPr>
          <w:color w:val="000000"/>
          <w:sz w:val="28"/>
          <w:szCs w:val="28"/>
          <w:lang w:val="uk-UA"/>
        </w:rPr>
        <w:t>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надання дозволу підприємцю Дуткевич Тетяні Петрівні на встановлення світлового рекламного банера на розтяжках, що належать КП «Чернівецьке тролейбусне управління» за згодою останнього, розміром 0,7 х 1,5 м на вул.Червоноармійській (Героїв Майдану), 160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ерміном на 1 рік  у зв’язку із демонтажем рекламної конструкції (підстава: звернення підприємця Дуткевич Т.П. від 09.06.2015р. № Д-3848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обов’язати   рекламорозповсюджувачів 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продовж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ипових правил розміщення зовнішньої реклами та Положення про порядок розміщення зовнішньої реклами в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6.5.</w:t>
      </w:r>
      <w:r>
        <w:rPr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 разі невиконання умов, вказаних у пункті 6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9. Рекомендувати  рекламорозповсюджувачам, зазначеним у цьому рішенні,</w:t>
      </w:r>
      <w:r>
        <w:rPr>
          <w:sz w:val="28"/>
          <w:szCs w:val="28"/>
          <w:lang w:val="uk-UA"/>
        </w:rPr>
        <w:t xml:space="preserve"> взяти дольову участь у благоустрої та озелененні міста і в’їздів          у міс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5:00Z</dcterms:created>
  <dc:creator>Архитектура</dc:creator>
  <dc:description/>
  <cp:keywords/>
  <dc:language>en-US</dc:language>
  <cp:lastModifiedBy>1</cp:lastModifiedBy>
  <cp:lastPrinted>2015-08-21T11:22:00Z</cp:lastPrinted>
  <dcterms:modified xsi:type="dcterms:W3CDTF">2016-02-02T07:55:00Z</dcterms:modified>
  <cp:revision>2</cp:revision>
  <dc:subject/>
  <dc:title>       </dc:title>
</cp:coreProperties>
</file>