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22.09.2015</w:t>
      </w:r>
      <w:r>
        <w:rPr>
          <w:sz w:val="28"/>
        </w:rPr>
        <w:t xml:space="preserve"> № </w:t>
      </w:r>
      <w:r>
        <w:rPr>
          <w:sz w:val="28"/>
          <w:lang w:val="uk-UA"/>
        </w:rPr>
        <w:t>_</w:t>
      </w:r>
      <w:r>
        <w:rPr>
          <w:sz w:val="28"/>
          <w:u w:val="single"/>
          <w:lang w:val="en-US"/>
        </w:rPr>
        <w:t>506/18</w:t>
      </w:r>
      <w:r>
        <w:rPr>
          <w:sz w:val="28"/>
          <w:lang w:val="uk-UA"/>
        </w:rPr>
        <w:t>_</w:t>
        <w:tab/>
        <w:tab/>
        <w:tab/>
        <w:tab/>
        <w:tab/>
        <w:tab/>
        <w:t xml:space="preserve">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 затвердження Положення про Центр надання адміністративних послуг  Чернівецької міської ради в новій редак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40, 52, 73 Закону України «Про місцеве самоврядування в Україні», на виконання Законів України «Про внесення змін до деяких законодавчих актів України щодо спрощення умов ведення бізнесу (дерегуляція)», «Про адміністративні послуги», «Про дозвільну систему у сфері господарської діяльності» та постанови Кабінету Міністрів України «Про затвердження Примірного   положення  про центр надання адміністративних послуг», виконавчий комітет Чернівецької міської рад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 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Р І Ш И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  Положення про Центр надання адміністративних послуг  Чернівецької міської ради в новій редакції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ти таким, що втратив чинність,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виконавчого комітету Чернівецької міської ради від</w:t>
      </w:r>
      <w:r>
        <w:rPr>
          <w:b/>
          <w:sz w:val="28"/>
          <w:szCs w:val="28"/>
          <w:lang w:val="uk-UA"/>
        </w:rPr>
        <w:t xml:space="preserve"> 24.12.2013р. №681/22</w:t>
      </w:r>
      <w:r>
        <w:rPr>
          <w:sz w:val="28"/>
          <w:szCs w:val="28"/>
          <w:lang w:val="uk-UA"/>
        </w:rPr>
        <w:t xml:space="preserve"> «Про  Положення про Центр надання адміністративних послуг  Чернівецької міської ради, внесення змін в рішення та визнання таким, що втратив чинність  пункт рішення виконавчого комітету міської ради з цього питання».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 04.10.2015р.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секретаря Чернівецької міської ради   Кушнірика Я.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261"/>
      </w:tblGrid>
      <w:tr>
        <w:trPr/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рнівецький міський голов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О.Каспр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50:00Z</dcterms:created>
  <dc:creator>Dozvil1</dc:creator>
  <dc:description/>
  <cp:keywords/>
  <dc:language>en-US</dc:language>
  <cp:lastModifiedBy>Kompvid2</cp:lastModifiedBy>
  <cp:lastPrinted>2015-08-17T12:44:00Z</cp:lastPrinted>
  <dcterms:modified xsi:type="dcterms:W3CDTF">2017-02-23T12:44:00Z</dcterms:modified>
  <cp:revision>5</cp:revision>
  <dc:subject/>
  <dc:title> </dc:title>
</cp:coreProperties>
</file>