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2.09.2015</w:t>
      </w:r>
      <w:r>
        <w:rPr/>
        <w:t xml:space="preserve">  №</w:t>
      </w:r>
      <w:r>
        <w:rPr>
          <w:lang w:val="ru-RU"/>
        </w:rPr>
        <w:t xml:space="preserve"> </w:t>
      </w:r>
      <w:r>
        <w:rPr>
          <w:u w:val="single"/>
          <w:lang w:val="ru-RU"/>
        </w:rPr>
        <w:t>_505/18</w:t>
      </w:r>
      <w:r>
        <w:rPr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об</w:t>
            </w:r>
            <w:r>
              <w:rPr>
                <w:b/>
                <w:szCs w:val="28"/>
                <w:lang w:val="ru-RU"/>
              </w:rPr>
              <w:t>’</w:t>
            </w:r>
            <w:r>
              <w:rPr>
                <w:b/>
                <w:szCs w:val="28"/>
              </w:rPr>
              <w:t xml:space="preserve">єктів нерухомості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районних в місті рад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Передати з балансу Першотравневої районної у місті Чернівці ради на баланс виконавчому комітету Чернівецької міської ради об’єкти нерухомості, які є власністю територіальної громади м.Чернівців, згідно з додатком 1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Передати з балансу Садгірської районної у місті Чернівцях ради на баланс виконавчому комітету Чернівецької міської ради об’єкти нерухомості, які є власністю територіальної громади м.Чернівців, згідно з додатком 2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ередати з балансу Шевченківської районної у місті Чернівці ради на баланс виконавчому комітету Чернівецької міської ради об’єкти нерухомості, які є власністю територіальної громади м.Чернівців, згідно з додатком 3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Суб’єктам господарювання, вказаним в пунктах 1 - 3 рішення, в місячний термін після прийняття рішення, оформити приймання-передавання основних засобів відповідними актами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5. </w:t>
      </w:r>
      <w:r>
        <w:rPr>
          <w:szCs w:val="28"/>
        </w:rPr>
        <w:t>Рішення набирає чинності з 24 жовтня 2015 року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6. </w:t>
      </w:r>
      <w:r>
        <w:rPr>
          <w:szCs w:val="28"/>
        </w:rPr>
        <w:t xml:space="preserve">Контроль за виконанням рішення покласти на секретаря виконавчого комітету міської ради Стецевича О.І., директора департаменту економіки міської ради Городенського Я.Д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sz w:val="24"/>
          <w:szCs w:val="24"/>
        </w:rPr>
        <w:tab/>
      </w:r>
      <w:r>
        <w:rPr>
          <w:b/>
          <w:szCs w:val="28"/>
        </w:rPr>
        <w:t>Додаток 1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 22.09.2015</w:t>
      </w:r>
      <w:r>
        <w:rPr>
          <w:b/>
        </w:rPr>
        <w:t xml:space="preserve"> №  </w:t>
      </w:r>
      <w:r>
        <w:rPr>
          <w:b/>
          <w:u w:val="single"/>
        </w:rPr>
        <w:t>_505/18__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’єктів нерухомості, які є власністю територіальної громади м.Чернівців і передаються з балансу Першотравневої районної у місті Чернівці ради на баланс виконавчому комітету Чернівецької міської рад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126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йменуван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основного засоб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Інвен-тарни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вісна варт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а зносу станом на 01.07.2015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(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алансова (залишкова) варт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(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тивна будівля літ.А вул.Руська,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26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160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107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івля літ.Д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Руська,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ля гаража літ.Г вул.Руська,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0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1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37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ля гаража літ.Е вул.Руська,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0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93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ля гаража літ.Ж вул.Руська,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0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ля гаража літ.З вул.Руська,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8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івля сараю літ.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Руська,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31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уда цивільної оборо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Руська,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76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05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585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>
          <w:b/>
          <w:szCs w:val="28"/>
        </w:rPr>
        <w:tab/>
        <w:t>Додаток 2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 22.09.2015</w:t>
      </w:r>
      <w:r>
        <w:rPr>
          <w:b/>
        </w:rPr>
        <w:t xml:space="preserve"> №  </w:t>
      </w:r>
      <w:r>
        <w:rPr>
          <w:b/>
          <w:u w:val="single"/>
        </w:rPr>
        <w:t>_505/18__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>
          <w:szCs w:val="28"/>
        </w:rPr>
        <w:t xml:space="preserve">об’єктів нерухомості, які є власністю територіальної громади м.Чернівців і передаються з балансу Садгірської районної у місті Чернівцях ради на баланс виконавчому комітету Чернівецької міської рад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126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йменуван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основного засоб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Інвен-тарни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вісна варт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а зносу станом на 01.07.2015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(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алансова (залишкова) варт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(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ля літ.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ул.Остапа Вільшини,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0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тивна будівля літ.А вул.Підкови Івана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2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8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43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ля гаража літ.Б вул.Підкови Івана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ля гаража літ.В вул.Юнацька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0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івля літ.Б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Юнацька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  <w:t>Додаток 3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 22.09.2015</w:t>
      </w:r>
      <w:r>
        <w:rPr>
          <w:b/>
        </w:rPr>
        <w:t xml:space="preserve"> №  </w:t>
      </w:r>
      <w:r>
        <w:rPr>
          <w:b/>
          <w:u w:val="single"/>
        </w:rPr>
        <w:t>_505/18__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>
          <w:szCs w:val="28"/>
        </w:rPr>
        <w:t xml:space="preserve">об’єктів нерухомості, які є власністю територіальної громади м.Чернівців і передаються з балансу Шевченківської районної у місті Чернівці ради на баланс виконавчому комітету Чернівецької міської рад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126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йменуван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основного засоб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Інвен-тарни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вісна варт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а зносу станом на 01.07.2015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(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алансова (залишкова) варт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(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ля літ.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Героїв Майдану,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24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248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міщення гаража в літ.Б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Героїв Майдану,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міщення гаража в літ.Б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Героїв Майдану,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міщення гаража в літ.Б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Героїв Майдану,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міщення гаража в літ.Б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Героїв Майдану,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міщення гаража в літ.Б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Героїв Майдану,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міщення гаража в літ.Б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Героїв Майдану,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поруда цивільної оборон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Героїв Майдану,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3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5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48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9:00Z</dcterms:created>
  <dc:creator>*</dc:creator>
  <dc:description/>
  <cp:keywords/>
  <dc:language>en-US</dc:language>
  <cp:lastModifiedBy>рада</cp:lastModifiedBy>
  <cp:lastPrinted>2015-09-23T11:27:00Z</cp:lastPrinted>
  <dcterms:modified xsi:type="dcterms:W3CDTF">2015-11-17T15:08:00Z</dcterms:modified>
  <cp:revision>15</cp:revision>
  <dc:subject/>
  <dc:title> </dc:title>
</cp:coreProperties>
</file>