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2.09.2015</w:t>
      </w:r>
      <w:r>
        <w:rPr/>
        <w:t xml:space="preserve">  № </w:t>
      </w:r>
      <w:r>
        <w:rPr>
          <w:u w:val="single"/>
          <w:lang w:val="ru-RU"/>
        </w:rPr>
        <w:t>_504/18</w:t>
      </w:r>
      <w:r>
        <w:rPr>
          <w:u w:val="single"/>
        </w:rPr>
        <w:tab/>
      </w:r>
      <w:r>
        <w:rPr/>
        <w:tab/>
        <w:tab/>
        <w:tab/>
        <w:tab/>
        <w:tab/>
        <w:t xml:space="preserve">     </w:t>
        <w:tab/>
        <w:tab/>
        <w:t xml:space="preserve">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організацій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Передати з балансу виконавчого комітету Садгірської районної у місті Чернівцях ради на баланс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Комунальному міському шляхово-експлуатаційному підприємству, на праві господарського відання, основні засоби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Комунальній медичній установі «Міська дитяча клінічна лікарня», на праві оперативного управління, автомобіль ВАЗ-21099, державний номер СЕ 08-54 АН, 2006 року випуску, інвентарний номер 10510006, первісною вартістю 32091(тридцять дві тисячі дев’яносто одна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Групі по транспортно-господарському обслуговуванню міськрайрад, на праві оперативного управління, автомобіль ВАЗ-21150, державний номер СЕ 78-39 АЕ, 2006 року випуску, інвентарний номер 10510005, первісною вартістю 47970(сорок сім тисяч дев’ятсот сімдесят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rPr/>
      </w:pPr>
      <w:r>
        <w:rPr>
          <w:szCs w:val="28"/>
        </w:rPr>
        <w:tab/>
      </w:r>
      <w:r>
        <w:rPr>
          <w:b/>
          <w:szCs w:val="28"/>
        </w:rPr>
        <w:t xml:space="preserve">2. </w:t>
      </w:r>
      <w:r>
        <w:rPr>
          <w:szCs w:val="28"/>
        </w:rPr>
        <w:t>Передати з балансу виконавчого комітету Шевченківської районної у місті Чернівці ради на баланс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rPr/>
      </w:pPr>
      <w:r>
        <w:rPr>
          <w:b/>
          <w:szCs w:val="28"/>
        </w:rPr>
        <w:tab/>
        <w:t>2.1.</w:t>
      </w:r>
      <w:r>
        <w:rPr>
          <w:szCs w:val="28"/>
        </w:rPr>
        <w:t xml:space="preserve"> Комунальному житловому ремонтно-експлуатаційному підприємству № 17, на праві господарського відання, автомобіль ВАЗ 2107, державний номер СЕ 7773 АЕ, 1999 року випуску, інвентарний номер 10500002, </w:t>
      </w:r>
      <w:r>
        <w:rPr/>
        <w:t>первісною вартістю 20700(двадцять тисяч сімсот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Групі по транспортно-господарському обслуговуванню міськрайрад, на праві оперативного управління, основні засоби згідно з додатком 2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  <w:tab w:val="left" w:pos="4928" w:leader="none"/>
        </w:tabs>
        <w:ind w:left="283" w:right="-9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Передати з балансу виконавчого комітету Першотравневої районної у місті Чернівці ради на баланс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Комунальному підприємству «Чернівціводоканал», на праві господарського відання, автомобіль ГАЗ 31105, державний номер СЕ 1707 АН, 2006 року випуску, інвентарний номер 10530008, первісною вартістю 41375(сорок одна тисяча триста сімдесят п</w:t>
      </w:r>
      <w:r>
        <w:rPr>
          <w:szCs w:val="28"/>
          <w:lang w:val="ru-RU"/>
        </w:rPr>
        <w:t>’ять</w:t>
      </w:r>
      <w:r>
        <w:rPr>
          <w:szCs w:val="28"/>
        </w:rPr>
        <w:t>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val="ru-RU"/>
        </w:rPr>
      </w:pPr>
      <w:r>
        <w:rPr>
          <w:b/>
          <w:szCs w:val="28"/>
        </w:rPr>
        <w:t>3.2.</w:t>
      </w:r>
      <w:r>
        <w:rPr>
          <w:szCs w:val="28"/>
        </w:rPr>
        <w:t xml:space="preserve"> Комунальній медичній установі «Міська клінічна лікарня № 2», на праві оперативного управління, автомобіль ВАЗ-21140-120, державний номер СЕ 2422 АН, 2006 року випуску, інвентарний номер 10510001, первісною вартістю 35997(тридцять п’ять тисяч дев’ятсот дев’яносто сім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Комунальному житловому ремонтно-експлуатаційному підприємству № 11, на праві господарського відання, автомобіль ВАЗ 21104, державний номер СЕ 2957 АН, 2006 року випуску, інвентарний номер 10500001, первісною вартістю 40833(сорок тисяч вісімсот тридцять три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ередати з балансу групи по транспортно-господарському обслуговуванню міськрайрад на баланс комунальному підприємству «Міська аварійно-диспетчерська служба «0-80», на праві господарського відання, автомобіль ГАЗ 2410, реєстраційний номер СЕ 77-17 АМ, 1992 року випуску, інвентарний номер 10580005, первісною вартістю 15391(п</w:t>
      </w:r>
      <w:r>
        <w:rPr>
          <w:szCs w:val="28"/>
          <w:lang w:val="ru-RU"/>
        </w:rPr>
        <w:t>’ятнадцять</w:t>
      </w:r>
      <w:r>
        <w:rPr>
          <w:szCs w:val="28"/>
        </w:rPr>
        <w:t xml:space="preserve"> тисяч триста дев</w:t>
      </w:r>
      <w:r>
        <w:rPr>
          <w:szCs w:val="28"/>
          <w:lang w:val="ru-RU"/>
        </w:rPr>
        <w:t>’яносто одна</w:t>
      </w:r>
      <w:r>
        <w:rPr>
          <w:szCs w:val="28"/>
        </w:rPr>
        <w:t>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/>
      </w:pPr>
      <w:r>
        <w:rPr>
          <w:b/>
          <w:szCs w:val="28"/>
          <w:lang w:val="ru-RU"/>
        </w:rPr>
        <w:tab/>
        <w:t>5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згоду на списання з балансу міського </w:t>
      </w:r>
      <w:r>
        <w:rPr/>
        <w:t>комунального підприємства “Міськсвітло” автомобіля марки  ГАЗ 3110, реєстраційний номер 02345МР, інвентарний номер 10510025, 2002 року випуску, первісною вартістю 30475(тридцять тисяч чотириста сімдесят п’ять)грн.67коп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ru-RU"/>
        </w:rPr>
        <w:tab/>
        <w:t>6</w:t>
      </w:r>
      <w:r>
        <w:rPr>
          <w:b/>
          <w:szCs w:val="28"/>
        </w:rPr>
        <w:t xml:space="preserve">. </w:t>
      </w:r>
      <w:r>
        <w:rPr>
          <w:szCs w:val="28"/>
        </w:rPr>
        <w:t>Надати згоду на списання з балансу комунальної медичної установи</w:t>
      </w:r>
      <w:r>
        <w:rPr/>
        <w:t xml:space="preserve"> “Міська дитяча поліклініка” комплексу рентгенівського діагностичного стаціонарного типу РУМ-20М, інвентарний номер 10470416, 1986 року випуску, первісною вартістю 55000 (п’ятдесят п’ять тисяч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7.1.</w:t>
      </w:r>
      <w:r>
        <w:rPr>
          <w:szCs w:val="28"/>
        </w:rPr>
        <w:t xml:space="preserve"> Вказаним в пунктах 1 - 4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7.2.</w:t>
      </w:r>
      <w:r>
        <w:rPr>
          <w:szCs w:val="28"/>
        </w:rPr>
        <w:t xml:space="preserve"> Вказаним в пунктах 5, 6 рішення, в місячний термін після прийняття рішення, основні засоби, які підлягають списанню, розібрати.</w:t>
      </w:r>
      <w:r>
        <w:rPr/>
        <w:t xml:space="preserve"> </w:t>
      </w:r>
      <w:r>
        <w:rPr>
          <w:szCs w:val="28"/>
        </w:rPr>
        <w:t>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установи. Н</w:t>
      </w:r>
      <w:r>
        <w:rPr>
          <w:szCs w:val="28"/>
        </w:rPr>
        <w:t>епридатні металеві матеріали від розбору продати в металобрухт, інші - утилізувати. Н</w:t>
      </w:r>
      <w:r>
        <w:rPr/>
        <w:t>епридатні</w:t>
      </w:r>
      <w:r>
        <w:rPr>
          <w:szCs w:val="28"/>
        </w:rPr>
        <w:t xml:space="preserve"> металеві</w:t>
      </w:r>
      <w:r>
        <w:rPr/>
        <w:t>, які містять дорогоцінні метали, здати спеціалізованому підприємству, що здійснює їх приймання та перероб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9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</w:t>
      </w:r>
      <w:r>
        <w:rPr>
          <w:szCs w:val="28"/>
          <w:lang w:val="ru-RU"/>
        </w:rPr>
        <w:t>,</w:t>
      </w:r>
      <w:r>
        <w:rPr>
          <w:szCs w:val="28"/>
        </w:rPr>
        <w:t xml:space="preserve"> житлово-комунального господарства Погореного С.М., начальника управління охорони здоров’я міської ради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2.09.2015</w:t>
      </w:r>
      <w:r>
        <w:rPr>
          <w:b/>
        </w:rPr>
        <w:t xml:space="preserve"> №  </w:t>
      </w:r>
      <w:r>
        <w:rPr>
          <w:b/>
          <w:u w:val="single"/>
        </w:rPr>
        <w:t>_504/18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900"/>
        <w:rPr>
          <w:szCs w:val="28"/>
        </w:rPr>
      </w:pPr>
      <w:r>
        <w:rPr>
          <w:szCs w:val="28"/>
        </w:rPr>
        <w:t xml:space="preserve">основних засобів, які передаються з балансу виконавчого комітету </w:t>
      </w:r>
    </w:p>
    <w:p>
      <w:pPr>
        <w:pStyle w:val="Normal"/>
        <w:jc w:val="center"/>
        <w:rPr/>
      </w:pPr>
      <w:r>
        <w:rPr>
          <w:szCs w:val="28"/>
        </w:rPr>
        <w:t xml:space="preserve">Садгірської районної у місті Чернівцях ради на баланс міському комунальному шляхово-експлуатаційному підприємству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48"/>
        <w:gridCol w:w="752"/>
        <w:gridCol w:w="1378"/>
        <w:gridCol w:w="930"/>
        <w:gridCol w:w="1435"/>
        <w:gridCol w:w="1126"/>
        <w:gridCol w:w="133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номе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-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іль ВАЗ 2107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(державний номер 777-32 МР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10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1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31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іль ВАЗ 21150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(державний номер 777-31 МР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100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16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16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іль ВАЗ 210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(державний номер 777-33 МР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100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1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91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900"/>
        <w:rPr>
          <w:b/>
          <w:b/>
        </w:rPr>
      </w:pPr>
      <w:r>
        <w:rPr/>
        <w:tab/>
        <w:tab/>
        <w:tab/>
        <w:tab/>
        <w:tab/>
        <w:tab/>
        <w:tab/>
        <w:t xml:space="preserve">    </w:t>
      </w:r>
      <w:r>
        <w:rPr>
          <w:b/>
        </w:rPr>
        <w:t>Додаток 2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2.09.2015</w:t>
      </w:r>
      <w:r>
        <w:rPr>
          <w:b/>
        </w:rPr>
        <w:t xml:space="preserve"> №  </w:t>
      </w:r>
      <w:r>
        <w:rPr>
          <w:b/>
          <w:u w:val="single"/>
        </w:rPr>
        <w:t>_504/18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900"/>
        <w:rPr>
          <w:szCs w:val="28"/>
        </w:rPr>
      </w:pPr>
      <w:r>
        <w:rPr>
          <w:szCs w:val="28"/>
        </w:rPr>
        <w:t xml:space="preserve">основних засобів, які передаються з балансу виконавчого комітету </w:t>
      </w:r>
    </w:p>
    <w:p>
      <w:pPr>
        <w:pStyle w:val="Normal"/>
        <w:jc w:val="center"/>
        <w:rPr/>
      </w:pPr>
      <w:r>
        <w:rPr>
          <w:szCs w:val="28"/>
        </w:rPr>
        <w:t>Шевченківської районної у місті Чернівці ради на баланс групі по транспортно-господарському обслуговуванню міськрайрад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48"/>
        <w:gridCol w:w="752"/>
        <w:gridCol w:w="1378"/>
        <w:gridCol w:w="930"/>
        <w:gridCol w:w="1435"/>
        <w:gridCol w:w="1126"/>
        <w:gridCol w:w="133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номе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випус-к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Автомобіль ГАЗ 31105-120 (державний номер СЕ 7771 А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00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7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87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іль ВАЗ 21093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(державний номер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СЕ 7776 АЕ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200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26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2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іль ВАЗ 21070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(державний номер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СЕ 6245 АР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000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0:00Z</dcterms:created>
  <dc:creator>*</dc:creator>
  <dc:description/>
  <cp:keywords/>
  <dc:language>en-US</dc:language>
  <cp:lastModifiedBy>рада</cp:lastModifiedBy>
  <cp:lastPrinted>2015-09-23T10:32:00Z</cp:lastPrinted>
  <dcterms:modified xsi:type="dcterms:W3CDTF">2015-11-17T14:36:00Z</dcterms:modified>
  <cp:revision>9</cp:revision>
  <dc:subject/>
  <dc:title> </dc:title>
</cp:coreProperties>
</file>