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08.09.2015 </w:t>
      </w:r>
      <w:r>
        <w:rPr>
          <w:sz w:val="28"/>
          <w:lang w:val="uk-UA"/>
        </w:rPr>
        <w:t xml:space="preserve"> № 497/17                                                                               м. Чернівц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тимчасову робочу групу з підготовки та проведення демонтажу тимчасових споруд з метою впорядкування території м.Чернівців та затвердження Положення про проведення демонтажу самовільно встановлених тимчасових споруд з метою впорядкування території м.Чернівц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татті 31 Закону України «Про місцеве самоврядування в Україні, Закону України «Про регулювання містобудівної діяльності», Закону України «Про благоустрій населених пунктів», наказу Міністерства регіонального розвитку, будівництва та житлово-комунального господарства України від 21.10.2011 р. №244 «Про затвердження Порядку розміщення тимчасових споруд для провадження підприємницької діяльності»,  з метою забезпечення виконання тимчасових правил благоустрою м.Чернівців, затверджених рішенням міської рад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VI скликання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 03.02.2015 р. №1489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едення підприємницької діяльності на території міста Чернівці, затвердженого рішенням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9.12.2014 р. №1475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ї ради від 26.07.2012 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576 «Про припинення встановлення тимчасових споруд для провадження підприємницької діяльності в м.Чернівцях»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творити </w:t>
      </w:r>
      <w:r>
        <w:rPr>
          <w:sz w:val="28"/>
          <w:szCs w:val="28"/>
          <w:lang w:val="uk-UA"/>
        </w:rPr>
        <w:t xml:space="preserve">тимчасову </w:t>
      </w:r>
      <w:r>
        <w:rPr>
          <w:sz w:val="28"/>
          <w:szCs w:val="28"/>
        </w:rPr>
        <w:t>робочу групу з підготовки та проведення демонтажу</w:t>
      </w:r>
      <w:r>
        <w:rPr>
          <w:sz w:val="28"/>
          <w:szCs w:val="28"/>
          <w:lang w:val="uk-UA"/>
        </w:rPr>
        <w:t xml:space="preserve"> самовільно встановл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мчасових спору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</w:rPr>
        <w:t>впорядкування території м. Ч</w:t>
      </w:r>
      <w:r>
        <w:rPr>
          <w:sz w:val="28"/>
          <w:szCs w:val="28"/>
          <w:lang w:val="uk-UA"/>
        </w:rPr>
        <w:t>ернівц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гідно з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ом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оження про</w:t>
      </w:r>
      <w:r>
        <w:rPr>
          <w:sz w:val="28"/>
          <w:szCs w:val="28"/>
          <w:lang w:val="uk-UA"/>
        </w:rPr>
        <w:t xml:space="preserve"> тимчасову</w:t>
      </w:r>
      <w:r>
        <w:rPr>
          <w:sz w:val="28"/>
          <w:szCs w:val="28"/>
        </w:rPr>
        <w:t xml:space="preserve"> робочу групу з підготовки та проведення демонтажу </w:t>
      </w:r>
      <w:r>
        <w:rPr>
          <w:sz w:val="28"/>
          <w:szCs w:val="28"/>
          <w:lang w:val="uk-UA"/>
        </w:rPr>
        <w:t>самовільно встановлених тимчасових спору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</w:rPr>
        <w:t>впорядкування території м. Чер</w:t>
      </w:r>
      <w:r>
        <w:rPr>
          <w:sz w:val="28"/>
          <w:szCs w:val="28"/>
          <w:lang w:val="uk-UA"/>
        </w:rPr>
        <w:t>нівців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вернутись до Першотравневого, Садгірського та Шевченківського              РВ УМВС України в Чернівецькій області щодо забезпечення правопорядку при підготовці та проведенні демонтажу самовільно встановлених тимчасових споруд з метою впорядкування території м. Чернівці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вернутись до </w:t>
      </w:r>
      <w:r>
        <w:rPr>
          <w:sz w:val="28"/>
          <w:szCs w:val="28"/>
          <w:lang w:val="uk-UA"/>
        </w:rPr>
        <w:t xml:space="preserve">Чернівецького </w:t>
      </w:r>
      <w:r>
        <w:rPr>
          <w:sz w:val="28"/>
          <w:szCs w:val="28"/>
        </w:rPr>
        <w:t>міського РЕ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щодо відключення самовільно встановлених тимчасових споруд від електромереж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5.  </w:t>
      </w:r>
      <w:r>
        <w:rPr>
          <w:sz w:val="28"/>
          <w:szCs w:val="28"/>
          <w:lang w:val="uk-UA"/>
        </w:rPr>
        <w:t>Уповноважити комунальне підприємство «МіськШЕП» на здійснення робіт з демонтажу самовільно встановл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мчасових споруд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Бабчук В.Г.) видатки на оплату послуг з демонтажу тимчасових споруд здійснювати в межах асигнувань передбачених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2015 рік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(Бабчук В.Г.) спільно з департаментом житлово-комунального господарства (Погорений С.М.) та юридичним управлінням міської ради (Шиба О.М.) відповідно до Закону України «Про засади державної регуляторної політики у сфері господарської діяльності» розробити регуляторний акт спрямований на регулювання відносин, пов’язаних із демонтажем самовільно встановлених тимчасових споруд для проведення підприємницької діяльності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містобудівного комплексу та земельних відносин (Бабчук В.Г.), департамент житлово-комунального господарства (Погорений С.М.) та юридичне управління міської ради (Шиба О.М.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Леонтія Г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41:00Z</dcterms:created>
  <dc:creator>WiZaRd</dc:creator>
  <dc:description/>
  <cp:keywords/>
  <dc:language>en-US</dc:language>
  <cp:lastModifiedBy>manilich</cp:lastModifiedBy>
  <cp:lastPrinted>2015-09-14T08:43:00Z</cp:lastPrinted>
  <dcterms:modified xsi:type="dcterms:W3CDTF">2015-09-14T07:47:00Z</dcterms:modified>
  <cp:revision>17</cp:revision>
  <dc:subject/>
  <dc:title/>
</cp:coreProperties>
</file>