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09.2015</w:t>
      </w:r>
      <w:r>
        <w:rPr/>
        <w:t xml:space="preserve">  № </w:t>
      </w:r>
      <w:r>
        <w:rPr>
          <w:u w:val="single"/>
        </w:rPr>
        <w:t>489/17</w:t>
      </w:r>
      <w:r>
        <w:rPr/>
        <w:t xml:space="preserve">     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0.08.2015 р.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ігальському Віталію Богдановичу</w:t>
      </w:r>
      <w:r>
        <w:rPr/>
        <w:t xml:space="preserve"> (…), …,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ілецькому Анатолію Андрійовичу </w:t>
      </w:r>
      <w:r>
        <w:rPr/>
        <w:t>(…), 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ойчуку Михайлу Георгійовичу </w:t>
      </w:r>
      <w:r>
        <w:rPr/>
        <w:t>(…),   …, в розмірі –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. Босовичу Костянтину Трояновичу </w:t>
      </w:r>
      <w:r>
        <w:rPr/>
        <w:t>(…), 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Буцовському Володимиру Романовичу </w:t>
      </w:r>
      <w:r>
        <w:rPr/>
        <w:t>(…), …,  в розмірі  –        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Буцовському Павлу Роман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Верешку Вячеславу Василь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Годлевському Юрію Анатолійовичу </w:t>
      </w:r>
      <w:r>
        <w:rPr/>
        <w:t>(…),  …,  в розмірі  –     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Головатому Руслану Іван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Гуцуляку Віталію Степан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1. </w:t>
        <w:tab/>
        <w:t xml:space="preserve">Дубовому Олександру Васильовичу </w:t>
      </w:r>
      <w:r>
        <w:rPr/>
        <w:t>(…), …, в розмірі –               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Івашкану Юрію Степан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Ісаюку Олександру Ярослав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Кабалюку Олександру Петровичу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Капельницькій Ілоні Віталії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арпяку Сергію Орест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Катеренчук Тетяні Олексіївні </w:t>
      </w:r>
      <w:r>
        <w:rPr/>
        <w:t>(…),  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Лудчаку Яну Любомир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9. Лунзі Ігорю Юрійовичу  </w:t>
      </w:r>
      <w:r>
        <w:rPr/>
        <w:t>(…), ….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0.</w:t>
      </w:r>
      <w:r>
        <w:rPr/>
        <w:t xml:space="preserve"> </w:t>
      </w:r>
      <w:r>
        <w:rPr>
          <w:b/>
        </w:rPr>
        <w:t>Маковію Андрію</w:t>
      </w:r>
      <w:r>
        <w:rPr/>
        <w:t xml:space="preserve"> </w:t>
      </w:r>
      <w:r>
        <w:rPr>
          <w:b/>
        </w:rPr>
        <w:t>Володимировичу</w:t>
      </w:r>
      <w:r>
        <w:rPr/>
        <w:t xml:space="preserve"> (…), …,  в розмірі  –              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Маліцькому Руслану Георгій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2. Михалатюку Андрію Ігоровичу </w:t>
      </w:r>
      <w:r>
        <w:rPr/>
        <w:t>(…), 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Михалківу Ярославу Дмитровичу </w:t>
      </w:r>
      <w:r>
        <w:rPr/>
        <w:t>(…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Олійнику Андрію Ігор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Олійнику Євгену Вікторовичу </w:t>
      </w:r>
      <w:r>
        <w:rPr/>
        <w:t>(…),  ..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6. Пакареву Михайлу Сергійовичу </w:t>
      </w:r>
      <w:r>
        <w:rPr/>
        <w:t>(…),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7. Пахну (Пахно) Миколі Миколайовичу</w:t>
      </w:r>
      <w:r>
        <w:rPr/>
        <w:t xml:space="preserve"> (…), …, в розмірі –   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8. Петрушці Ігорю Несто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9. </w:t>
        <w:tab/>
        <w:t xml:space="preserve">Рибаку Олександру Петровичу </w:t>
      </w:r>
      <w:r>
        <w:rPr/>
        <w:t>(…), …, в розмірі – 500,00 грн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0. Робі Олексію Володими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1. Роману Костянтину Костянтиновичу </w:t>
      </w:r>
      <w:r>
        <w:rPr/>
        <w:t>(…), …, в розмірі –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2. Рошці Вячеславу Михайловичу </w:t>
      </w:r>
      <w:r>
        <w:rPr/>
        <w:t xml:space="preserve">(…),  …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3. Савчук Інні Петр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4. Унгуряну Івану Петровичу </w:t>
      </w:r>
      <w:r>
        <w:rPr/>
        <w:t>(…), 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5. Федорчуку Віталію Борис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6. Худику Роману Михайл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37. Чеботарю Олександру Олександровичу </w:t>
      </w:r>
      <w:r>
        <w:rPr/>
        <w:t>(…), …, в розмірі –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8. Чернею Дмитру Дмитр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9. Чумаку Володимиру Валентиновичу </w:t>
      </w:r>
      <w:r>
        <w:rPr/>
        <w:t>(…), …, в розмірі –             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0. Шереметі Юлію Зіноновичу </w:t>
      </w:r>
      <w:r>
        <w:rPr/>
        <w:t xml:space="preserve">(…),   …, в розмірі – 500,00 грн.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1.</w:t>
      </w:r>
      <w:r>
        <w:rPr>
          <w:b/>
          <w:szCs w:val="28"/>
        </w:rPr>
        <w:t xml:space="preserve"> Бур'яновій Людмилі Костянтинівні </w:t>
      </w:r>
      <w:r>
        <w:rPr>
          <w:szCs w:val="28"/>
        </w:rPr>
        <w:t xml:space="preserve">(…), …, </w:t>
      </w:r>
      <w:r>
        <w:rPr/>
        <w:t>…,</w:t>
      </w:r>
      <w:r>
        <w:rPr>
          <w:szCs w:val="28"/>
        </w:rPr>
        <w:t xml:space="preserve"> </w:t>
      </w:r>
      <w:r>
        <w:rPr/>
        <w:t>в розмірі –    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2. Доготарю Віктору Миколайовичу</w:t>
      </w:r>
      <w:r>
        <w:rPr/>
        <w:t xml:space="preserve"> (….),  …, …, в розмірі –     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3. Каленчиць Ользі Миколаївні</w:t>
      </w:r>
      <w:r>
        <w:rPr/>
        <w:t xml:space="preserve"> (…), …, …, в розмірі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4. Ліщук Февроні Степанівні</w:t>
      </w:r>
      <w:r>
        <w:rPr/>
        <w:t xml:space="preserve"> (…), …, …, в розмірі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5. Нестеренко Валентині Миколаївні </w:t>
      </w:r>
      <w:r>
        <w:rPr/>
        <w:t>(…), …,  …, в розмірі –             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6. Палагнюк Світлані Валеріївні </w:t>
      </w:r>
      <w:r>
        <w:rPr/>
        <w:t>(…), …, 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7.</w:t>
      </w:r>
      <w:r>
        <w:rPr>
          <w:b/>
          <w:szCs w:val="28"/>
        </w:rPr>
        <w:t xml:space="preserve"> Петричук  Наталії Анатоліївні </w:t>
      </w:r>
      <w:r>
        <w:rPr>
          <w:szCs w:val="28"/>
        </w:rPr>
        <w:t xml:space="preserve">(…), …, </w:t>
      </w:r>
      <w:r>
        <w:rPr/>
        <w:t>…,</w:t>
      </w:r>
      <w:r>
        <w:rPr>
          <w:szCs w:val="28"/>
        </w:rPr>
        <w:t xml:space="preserve"> </w:t>
      </w:r>
      <w:r>
        <w:rPr/>
        <w:t>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8. Трет'як Раїсі Миколаївні</w:t>
      </w:r>
      <w:r>
        <w:rPr/>
        <w:t xml:space="preserve"> (…), …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У зв’язку з відзначенням Міжнародного дня людей похилого віку та  з нагоди Дня міста надати матеріальну допомогу громадянам м. Чернівців, яким виповнилося 100 і більше років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3.1.  Бараннікову Валеріану Іларіоновичу </w:t>
      </w:r>
      <w:r>
        <w:rPr/>
        <w:t>(…), …, в розмірі - 10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3.2. Дерев'янці Юлії Павлівні</w:t>
      </w:r>
      <w:r>
        <w:rPr/>
        <w:t xml:space="preserve"> (…),  …, в розмірі - 10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3.3. Кобилінській Ларисі Михайлівні</w:t>
      </w:r>
      <w:r>
        <w:rPr>
          <w:b/>
          <w:szCs w:val="28"/>
        </w:rPr>
        <w:t xml:space="preserve"> </w:t>
      </w:r>
      <w:r>
        <w:rPr>
          <w:szCs w:val="28"/>
        </w:rPr>
        <w:t>(</w:t>
      </w:r>
      <w:r>
        <w:rPr/>
        <w:t>…</w:t>
      </w:r>
      <w:r>
        <w:rPr>
          <w:szCs w:val="28"/>
        </w:rPr>
        <w:t xml:space="preserve">), …, </w:t>
      </w:r>
      <w:r>
        <w:rPr/>
        <w:t>в розмірі -</w:t>
      </w:r>
      <w:r>
        <w:rPr>
          <w:szCs w:val="28"/>
        </w:rPr>
        <w:t xml:space="preserve"> 10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3.4. Кобилінському Григорію Васильович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(…), …, </w:t>
      </w:r>
      <w:r>
        <w:rPr/>
        <w:t>в розмірі</w:t>
      </w:r>
      <w:r>
        <w:rPr>
          <w:szCs w:val="28"/>
        </w:rPr>
        <w:t xml:space="preserve"> -         10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3.5.  Любківській Галині Карлівні </w:t>
      </w:r>
      <w:r>
        <w:rPr/>
        <w:t>(…), …, в розмірі - 10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3.6. Онипко Ніні Михайлівні</w:t>
      </w:r>
      <w:r>
        <w:rPr/>
        <w:t xml:space="preserve"> (…), …, в розмірі - 10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3.7. Ревезі Афанасію Іванович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(…), …, </w:t>
      </w:r>
      <w:r>
        <w:rPr/>
        <w:t>в розмірі</w:t>
      </w:r>
      <w:r>
        <w:rPr>
          <w:szCs w:val="28"/>
        </w:rPr>
        <w:t xml:space="preserve"> - 10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3.8. Стороженко Зінаїді Олександрівні</w:t>
      </w:r>
      <w:r>
        <w:rPr>
          <w:b/>
          <w:szCs w:val="28"/>
        </w:rPr>
        <w:t xml:space="preserve"> </w:t>
      </w:r>
      <w:r>
        <w:rPr>
          <w:szCs w:val="28"/>
        </w:rPr>
        <w:t xml:space="preserve">(…),…, </w:t>
      </w:r>
      <w:r>
        <w:rPr/>
        <w:t>в розмірі</w:t>
      </w:r>
      <w:r>
        <w:rPr>
          <w:szCs w:val="28"/>
        </w:rPr>
        <w:t xml:space="preserve"> - 10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  <w:szCs w:val="28"/>
        </w:rPr>
        <w:t xml:space="preserve">3.9. Юрчук Євфросинії Федорівні </w:t>
      </w:r>
      <w:r>
        <w:rPr>
          <w:szCs w:val="28"/>
        </w:rPr>
        <w:t xml:space="preserve">(…), …, </w:t>
      </w:r>
      <w:r>
        <w:rPr/>
        <w:t>в розмірі</w:t>
      </w:r>
      <w:r>
        <w:rPr>
          <w:szCs w:val="28"/>
        </w:rPr>
        <w:t xml:space="preserve"> - 10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4.</w:t>
      </w:r>
      <w:r>
        <w:rPr/>
        <w:t xml:space="preserve"> Надати   матеріальну   допомогу  </w:t>
      </w:r>
      <w:r>
        <w:rPr>
          <w:b/>
          <w:szCs w:val="28"/>
        </w:rPr>
        <w:t xml:space="preserve">Юрчук Євфросинії Федорівні              </w:t>
      </w:r>
      <w:r>
        <w:rPr>
          <w:szCs w:val="28"/>
        </w:rPr>
        <w:t xml:space="preserve">(…), …, </w:t>
      </w:r>
      <w:r>
        <w:rPr/>
        <w:t>в розмірі - 10</w:t>
      </w:r>
      <w:r>
        <w:rPr>
          <w:szCs w:val="28"/>
        </w:rPr>
        <w:t>00 грн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7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8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9:00Z</dcterms:created>
  <dc:creator>Ирина Степанова</dc:creator>
  <dc:description/>
  <cp:keywords/>
  <dc:language>en-US</dc:language>
  <cp:lastModifiedBy>1</cp:lastModifiedBy>
  <cp:lastPrinted>2015-09-02T14:59:00Z</cp:lastPrinted>
  <dcterms:modified xsi:type="dcterms:W3CDTF">2015-09-10T12:11:00Z</dcterms:modified>
  <cp:revision>55</cp:revision>
  <dc:subject/>
  <dc:title> </dc:title>
</cp:coreProperties>
</file>