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94405577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8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486/17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1.1.</w:t>
      </w:r>
      <w:r>
        <w:rPr>
          <w:bCs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 xml:space="preserve">ід Управління Служби безпеки України в Чернівецькій області квартиру № 63 на проспекті Незалежності, 114, з двох кімнат загальною площею 49,60 кв.м, в тому числі житловою площею 27,19 кв.м, залишковою балансовою вартістю 32695,82 грн. (тридцять дві тисячі шістсот дев’яносто п’ять гривень 82 копійки), </w:t>
      </w:r>
      <w:r>
        <w:rPr>
          <w:bCs/>
          <w:sz w:val="28"/>
          <w:szCs w:val="28"/>
          <w:lang w:val="uk-UA"/>
        </w:rPr>
        <w:t xml:space="preserve">яка належить державі, в оперативному управлінні Управління Служби безпеки України в Чернівецькій області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(підстава: лист </w:t>
      </w:r>
      <w:r>
        <w:rPr>
          <w:sz w:val="28"/>
          <w:szCs w:val="28"/>
          <w:lang w:val="uk-UA"/>
        </w:rPr>
        <w:t xml:space="preserve">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від 15.07.2015 р. № 75/19/768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1.2.</w:t>
      </w:r>
      <w:r>
        <w:rPr>
          <w:bCs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ід 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(підстава: лист від 28.07.2015 р. № 741-387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1.</w:t>
      </w:r>
      <w:r>
        <w:rPr>
          <w:sz w:val="28"/>
          <w:szCs w:val="28"/>
          <w:lang w:val="uk-UA"/>
        </w:rPr>
        <w:t xml:space="preserve"> Квартиру № 234 з однієї кімнати загальною площею 58,30 кв.м,            в тому числі житловою площею 21,80 кв.м на вул. Чорноморській, 4-А, залишковою балансовою вартістю 272377,60 грн. (двісті сімдесят дві тисячі триста сімдесят сім гривень 60 копійок), 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2.</w:t>
      </w:r>
      <w:r>
        <w:rPr>
          <w:sz w:val="28"/>
          <w:szCs w:val="28"/>
          <w:lang w:val="uk-UA"/>
        </w:rPr>
        <w:t xml:space="preserve"> Квартиру № 260 з двох кімнат загальною площею 67,30 кв.м,             в тому числі житловою площею 32,80 кв.м на вул. Чорноморській, 4-А, залишковою балансовою вартістю 314425,60 грн. (триста чотирнадцять тисяч чотириста двадцять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гривень 60 копійок), 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3.</w:t>
      </w:r>
      <w:r>
        <w:rPr>
          <w:sz w:val="28"/>
          <w:szCs w:val="28"/>
          <w:lang w:val="uk-UA"/>
        </w:rPr>
        <w:t xml:space="preserve"> Квартиру № 270 з чотирьох кімнат загальною площею 124,80 кв.м, в тому числі житловою площею 54,20 кв.м на вул. Чорноморській, 4-А, залишковою балансовою вартістю 583065,60 грн.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вісімдесят три тисячі шістдесят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гривень 60 копійок), 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4.</w:t>
      </w:r>
      <w:r>
        <w:rPr>
          <w:sz w:val="28"/>
          <w:szCs w:val="28"/>
          <w:lang w:val="uk-UA"/>
        </w:rPr>
        <w:t xml:space="preserve"> Квартиру № 275 з однієї кімнати загальною площею 49,20 кв.м,            в тому числі житловою площею 16,70 кв.м на вул. Чорноморській, 4-А, залишковою балансовою вартістю 229862,40 грн. (двісті двадцять дев’ять тисяч вісімсот шістдесят дві гривні 40 копійок),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ab/>
        <w:t>1.2.5.</w:t>
      </w:r>
      <w:r>
        <w:rPr>
          <w:sz w:val="28"/>
          <w:szCs w:val="28"/>
          <w:lang w:val="uk-UA"/>
        </w:rPr>
        <w:t xml:space="preserve"> Квартиру № 335 з однієї кімнати загальною площею 49,00 кв.м,        в тому числі житловою площею 16,70 кв.м на вул. Чорноморській, 4-А, залишковою балансовою вартістю 228928,00 грн. (двісті двадцять вісім тисяч дев’ятсот двадцять вісім гривень 00 копійок), 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ab/>
        <w:t>1.2.6.</w:t>
      </w:r>
      <w:r>
        <w:rPr>
          <w:sz w:val="28"/>
          <w:szCs w:val="28"/>
          <w:lang w:val="uk-UA"/>
        </w:rPr>
        <w:t xml:space="preserve"> Квартиру № 367 з чотирьох кімнат загальною площею 130,40 кв.м, в тому числі житловою площею 59,90 кв.м на вул. Чорноморській, 4-А, залишковою балансовою вартістю 609228,80 грн. (шістсот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 двісті двадцять вісім гривень 80 копійок), 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ab/>
        <w:t>1.2.7.</w:t>
      </w:r>
      <w:r>
        <w:rPr>
          <w:sz w:val="28"/>
          <w:szCs w:val="28"/>
          <w:lang w:val="uk-UA"/>
        </w:rPr>
        <w:t xml:space="preserve"> Квартиру № 168 з трьох кімнат загальною площею 92,30 кв.м,        в тому числі житловою площею 51,70 кв.м на вул. Чорноморській, 4-А, залишковою балансовою вартістю 291727,07 грн. (двісті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сто одна тисяча сімсот двадцять сім гривень 07 копійок), 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ab/>
        <w:t>1.2.8.</w:t>
      </w:r>
      <w:r>
        <w:rPr>
          <w:sz w:val="28"/>
          <w:szCs w:val="28"/>
          <w:lang w:val="uk-UA"/>
        </w:rPr>
        <w:t xml:space="preserve"> Квартиру № 221 з трьох кімнат загальною площею 91,10 кв.м,         в тому числі житловою площею 51,10 кв.м на вул. Чорноморській, 4-А, залишковою балансовою вартістю 287934,30 грн. (двісті вісімдесят сім тисяч дев’ятсот тридцять чотири гривні 30 копійок), 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 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 № 5 (Долгий Є.І.) квартиру, вказану в пункті 1.1 цього рішення, зарахувати на баланс і внести зміни в облікові документи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 xml:space="preserve">3. 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</w:t>
      </w:r>
      <w:r>
        <w:rPr>
          <w:sz w:val="28"/>
          <w:lang w:val="uk-UA"/>
        </w:rPr>
        <w:t xml:space="preserve">       № 11 (Шерстюк Р.В.) </w:t>
      </w:r>
      <w:r>
        <w:rPr>
          <w:sz w:val="28"/>
          <w:szCs w:val="28"/>
          <w:lang w:val="uk-UA"/>
        </w:rPr>
        <w:t>квартири, вказані в підпунктах 1.2.1 - 1.2.8 цього рішення, зарахувати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>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4-06-10T15:57:00Z</cp:lastPrinted>
  <dcterms:modified xsi:type="dcterms:W3CDTF">2015-09-11T08:36:00Z</dcterms:modified>
  <cp:revision>97</cp:revision>
  <dc:subject/>
  <dc:title/>
</cp:coreProperties>
</file>