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7960</wp:posOffset>
                </wp:positionH>
                <wp:positionV relativeFrom="paragraph">
                  <wp:posOffset>97155</wp:posOffset>
                </wp:positionV>
                <wp:extent cx="502285" cy="67691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14.8pt;margin-top:7.65pt;width:39.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  <w:lang w:val="ru-RU"/>
        </w:rPr>
        <w:t>08.09.2015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en-US"/>
        </w:rPr>
        <w:t>481/17</w:t>
      </w:r>
      <w:r>
        <w:rPr>
          <w:szCs w:val="28"/>
          <w:lang w:val="ru-RU"/>
        </w:rPr>
        <w:t xml:space="preserve">                                                                               </w:t>
      </w:r>
      <w:r>
        <w:rPr>
          <w:szCs w:val="28"/>
        </w:rPr>
        <w:t>м.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затвердження переліку місць на території міста Чернівців, які відводяться для встановлення агітаційних (інформаційних) наметів та стендів під розміщення матеріалів з проведення чергових виборів депутатів Чернівецької міської ради та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Чернівецького міського голови</w:t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left" w:pos="3969" w:leader="none"/>
              </w:tabs>
              <w:ind w:right="-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00" w:leader="none"/>
                <w:tab w:val="left" w:pos="3969" w:leader="none"/>
              </w:tabs>
              <w:ind w:right="-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статті 52 Закону України «Про місцеве самоврядування в Україні», </w:t>
      </w:r>
      <w:r>
        <w:rPr>
          <w:szCs w:val="28"/>
        </w:rPr>
        <w:t>Закону України «Про місцеві вибори»</w:t>
      </w:r>
      <w:r>
        <w:rPr>
          <w:color w:val="000000"/>
          <w:szCs w:val="28"/>
        </w:rPr>
        <w:t>, виконавчий комітет Чернівецької міської ради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В И Р І Ш И В 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 Затвердити перелік місць на території міста Чернівців, які відводяться для встановлення агітаційних (інформаційних) наметів під розміщення агітаційних матеріалів з проведення чергових виборів депутатів Чернівецької міської ради та Чернівецького міського голови, згідно з додатком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Затвердити перелік місць, які відводяться у місті Чернівцях, для встановлення стендів під розміщення агітаційних матеріалів з проведення чергових виборів депутатів Чернівецької міської ради та Чернівецького міського голови, згідно з додатком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  <w:szCs w:val="28"/>
        </w:rPr>
        <w:t>3</w:t>
      </w:r>
      <w:r>
        <w:rPr>
          <w:szCs w:val="28"/>
        </w:rPr>
        <w:t>. Керівникам виконавчих органів міської та районних у місті рад, підприємств, установ комунальної власності, департаменту житлово-комунального господарства міської ради забезпечити: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  <w:szCs w:val="28"/>
        </w:rPr>
        <w:t>3.1.</w:t>
      </w:r>
      <w:r>
        <w:rPr>
          <w:szCs w:val="28"/>
        </w:rPr>
        <w:t xml:space="preserve"> Контроль за дотриманням Тимчасових правил благоустрою міста Чернівців під час проведення виборчої кампанії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  <w:szCs w:val="28"/>
        </w:rPr>
        <w:t>3.2.</w:t>
      </w:r>
      <w:r>
        <w:rPr>
          <w:szCs w:val="28"/>
        </w:rPr>
        <w:t xml:space="preserve"> Встановлення агітаційних стендів у відведених місцях та біля приміщень виборчих дільниць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3.</w:t>
      </w:r>
      <w:r>
        <w:rPr>
          <w:szCs w:val="28"/>
        </w:rPr>
        <w:t xml:space="preserve"> Зняття агітаційних матеріалів з 24 години останньої п’ятниці, що передує дню виборі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color w:val="000000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директора департаменту містобудівного  комплексу  та  земельних  відносин  міської  ради  Бабчука В.Г. та заступника міського голови з питань діяльності виконавчих органів міської ради Леонтія Г.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szCs w:val="28"/>
        </w:rPr>
        <w:t>Чернівецький  міський  голова                                                        О.Каспру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4"/>
          <w:szCs w:val="27"/>
        </w:rPr>
      </w:pPr>
      <w:r>
        <w:rPr>
          <w:b/>
          <w:color w:val="000000"/>
          <w:sz w:val="24"/>
          <w:szCs w:val="27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3969"/>
      </w:tblGrid>
      <w:tr>
        <w:trPr>
          <w:trHeight w:val="658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Додаток 1 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b/>
                <w:sz w:val="26"/>
                <w:szCs w:val="26"/>
              </w:rPr>
              <w:t>до рішення виконавчого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b/>
                <w:sz w:val="26"/>
                <w:szCs w:val="26"/>
              </w:rPr>
              <w:t>комітету міської ради</w:t>
            </w:r>
          </w:p>
          <w:p>
            <w:pPr>
              <w:pStyle w:val="Normal"/>
              <w:ind w:left="-108" w:right="-109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08.09.2015 </w:t>
            </w: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  <w:lang w:val="en-US"/>
              </w:rPr>
              <w:t xml:space="preserve"> 481/17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 Е Р Е Л І К</w:t>
      </w:r>
    </w:p>
    <w:p>
      <w:pPr>
        <w:pStyle w:val="Normal"/>
        <w:ind w:firstLine="70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sz w:val="30"/>
          <w:szCs w:val="30"/>
        </w:rPr>
        <w:t xml:space="preserve">місць на території міста Чернівців, які відводяться для встановлення агітаційних (інформаційних) наметів під розміщення агітаційних матеріалів з проведення </w:t>
      </w:r>
      <w:r>
        <w:rPr>
          <w:b/>
          <w:szCs w:val="28"/>
        </w:rPr>
        <w:t>чергових виборів депутатів Чернівецької міської ради та</w:t>
      </w:r>
      <w:r>
        <w:rPr/>
        <w:t xml:space="preserve"> </w:t>
      </w:r>
      <w:r>
        <w:rPr>
          <w:b/>
          <w:szCs w:val="28"/>
        </w:rPr>
        <w:t>Чернівецького міського голов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93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ісця для встановленн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агітаційних намет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міт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Площа Централь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З боку вул.Пошт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Площа  Соборна (навпроти будинку  № 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кінцевої  зупинки  тролейбусного маршруту  №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Площа Театраль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З боку вул. М.Ватуті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Площа філармонії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З боку вул.М.Горького (біля фонтану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Площа Пресвятої Марії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З боку вул.П.Сагайдачн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Головна, 145-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бару «Гриль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Головна, 1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На  перехресті  з  проспектом  Незалеж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Головна, 1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На  перехресті  з  проспектом  Незалеж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Головна, 2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центрального  автовокзал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Руська, 77-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стенду «Чернівці  сьогодні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Руська, 203-А – 2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зупинки  тролейбуса  маршруту  №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Руська, 2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заводу  «Гравіт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Руська, 2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торгового  ринку  “Нива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Руська, 2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спортба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Буковинська, 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обласної  лікарні  та  пологового  будин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Заводська, 5 –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інцева  зупинка  тролейбусних  маршрутів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 та №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Заводська, 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здовж  огорожі  ВАТ «Чернівецький емальзавод  «Карпа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М.Тореза, 190 – 192-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Кінцева  зупинка  автотран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Калинівська,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автостоянки КП МТК «Калинівський  рино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Перемоги,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рин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Хотинська, 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ПТУ  №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Ю.Гагаріна, 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Навпроти  залізничного  вокзал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Головна, 96 – 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тролейбусних зупинок з боку парку ім.Т.Шевч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Головна, 126-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магазину  «Колосо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Головна, 1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апте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Головна, 204-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магазину  “Чернівці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Ентузіастів, 5 -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інцева  зупинка  маршрутного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втобуса  №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ул. Героїв Майдану, 5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тролейбусної зупинки «Універмаг  «Рязань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Героїв Майдану, 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магазину  «Коло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1788" w:leader="none"/>
              </w:tabs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Героїв Майдану, 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торгового  комплексу  «Майда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роспект Незалежності, 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магазину  побутової  техніки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спект Незалежності, 9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адміністративного  будинку  облспоживспіл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роспект Незалежності, 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іля  будинку  побу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В.Комарова, 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інцева  зупинка  автобусного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аршруту  № 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ул. Південно-Кільцева, 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упинка тролейбусних маршрутів №3-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та №5-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Горіхівська, 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ля  клубу  «Роша»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Секретар Чернівецької міської ради                                                Я.Кушнірик</w:t>
      </w:r>
    </w:p>
    <w:p>
      <w:pPr>
        <w:pStyle w:val="Normal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31"/>
        <w:gridCol w:w="4111"/>
      </w:tblGrid>
      <w:tr>
        <w:trPr>
          <w:trHeight w:val="658" w:hRule="atLeast"/>
        </w:trPr>
        <w:tc>
          <w:tcPr>
            <w:tcW w:w="45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Додаток 2 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b/>
                <w:sz w:val="26"/>
                <w:szCs w:val="26"/>
              </w:rPr>
              <w:t>до рішення виконавчого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b/>
                <w:sz w:val="26"/>
                <w:szCs w:val="26"/>
              </w:rPr>
              <w:t>комітету міської ради</w:t>
            </w:r>
          </w:p>
          <w:p>
            <w:pPr>
              <w:pStyle w:val="Normal"/>
              <w:ind w:left="-108" w:right="-10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08.09.2015</w:t>
            </w:r>
            <w:r>
              <w:rPr>
                <w:b/>
                <w:sz w:val="26"/>
                <w:szCs w:val="26"/>
              </w:rPr>
              <w:t xml:space="preserve"> №</w:t>
            </w:r>
            <w:r>
              <w:rPr>
                <w:b/>
                <w:sz w:val="26"/>
                <w:szCs w:val="26"/>
                <w:lang w:val="en-US"/>
              </w:rPr>
              <w:t xml:space="preserve"> 481/17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 Е Р Е Л І 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ісць, які відводяться у місті Чернівцях, для встановлення стендів під розміщення агітаційних матеріалів з проведення чергових виборів депутатів Чернівецької міської ради та</w:t>
      </w:r>
      <w:r>
        <w:rPr/>
        <w:t xml:space="preserve"> </w:t>
      </w:r>
      <w:r>
        <w:rPr>
          <w:b/>
          <w:szCs w:val="28"/>
        </w:rPr>
        <w:t>Чернівецького міського голови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59"/>
        <w:gridCol w:w="5122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встановлення  стенді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ітк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шотравневий  район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Площа Пресвятої Марії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З боку вул.П.Сагайдачно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Головна, 2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У  сквері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Головна, 14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ПАТ  «Райффайзен Банк Аваль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Головна, 22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центрального  автовокзал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Головна, 26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тролейбусної  зупинки «Електронмаш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Руська, 2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тролейбусної  зупинки                           «Вул. М.Садовського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Руська, 8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тролейбусної  зупинки  «Міст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Руська, 194-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тролейбусної  зупинки                           «Вул. Фастівська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Руська, 23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гастроном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Руська, 248-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магазину  «Екватор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Руська, 250-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ринку  «Нива»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Руська, 25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ПП «Житлосервіс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Білоруська, 7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ЗНЗ № 1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Прутська, 2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АТВТ «Розма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ул. Московської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Олімпіади, 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кінцевої  зупинки  тролейбусного маршруту  № 4 «Кемпінг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М.Удонова, 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входу  на  ринок «Нижній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Ю.Гагаріна, 3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головпоштамт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На  перехресті  проспекту Незалежності  та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Головної, 18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магазину «Колос»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дгірський  район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Галицький  шлях, 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кінцевої  зупинки  тролейбусного маршруту  № 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Хотинська, 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зупинки  громадського  транспорту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«Меблева  фабрика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Хотинська, 4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ПТУ  № 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Хотинська, 49 – 49-А-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ОСББ  «Витязь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Заводська, 1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 ВАТ «Чернівецький  емальзавод «Карпати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Заводська, 56-А-Д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На  території  мікрорайону «Сонячний»</w:t>
            </w:r>
          </w:p>
        </w:tc>
      </w:tr>
      <w:tr>
        <w:trPr>
          <w:trHeight w:val="70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М.Тореза, 190 – 192-Б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кінцевої  зупинки  маршрутного автотранспорту  та  біля  ПП «Калина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Калинівська, 13-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головного  входу  на  КП МТК «Калинівський  ринок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Перемоги, 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дитячої  бібліотек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Каштанова, 5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магазину «Продукти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О.Вільшини, 8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приміщення  комітету мікрорайону  «Ленківці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Д.Квітковського, 2-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магазину  «Продукти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С.Галицького  (навпроти будинку № 10)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входу  на  територію  ринку   МКП  «Старт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На  перехресті  вул.Перемоги, 35  та  вул.М.Торез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скверу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вченківський  район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Площа Центральн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З боку вул.О.Худяков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Університетська, 7-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тролейбусної  зупинки  «Кінотеатр «Чернівці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Університетська, 6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іля  центрального  входу  на територію Чернівецького національного університету  ім. Ю.Федькович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Площа Соборна    (навпроти будинку  № 4)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кінцевої  зупинки  тролейбусного маршруту  № 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Площа філармонії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З боку вул.М.Горького (біля фонтану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Площа Театральн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З боку вул. М.Ватуті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Вул. О.Щербанюка, 4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адміністративного  приміщення КЖРЕП  № 1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Д.Загули, 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входу  на  ринок  «Центральний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ул. Садова, 1 – 3 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автобусної  станції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Головна, 9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головного  входу  в  парку культури та  відпочинку ім. Т.Шевченк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Головна, 22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тролейбусної  зупинки  «Бульвар  Героїв  Сталінграду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Вул. Героїв Майдану, 5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Біля   тролейбусної зупинки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Універмаг «Рязань»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Вул. Героїв Майдану, 6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Біля  медичного коледжу Буковинського державного медичного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ніверситет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Вул. Героїв Майдану, 6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тролейбусної  зупинки                           «Вул. Канівська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1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Вул. Героїв Майдану, 7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тролейбусної  зупинки  «Автомагазин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На  перехресті  проспекту Незалежності  та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Головної, 126-А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магазину  «Колосок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На  перехресті  проспекту Незалежності, 111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та  вул. Небесної Сотні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«Будинку побуту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Проспект Незалежності, 8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тролейбусної  зупинки «Мікрорайон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Проспект Незалежності, 9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Біля  приміщення  обласної  спілки </w:t>
            </w:r>
          </w:p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споживчих  товарист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Проспект Незалежності, 13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торгового комплексу «Майдан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Ф.Полетаєва, 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адміністративного  приміщення КЖРЕП  № 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Вул. Небесної Сотні, 2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магазину  «Рута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Вул. Небесної Сотні, 2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входу  на  територію  ринку  «Буковинський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Ентузіастів, 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входу  на  територію  ринку  «Головний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/>
            </w:pPr>
            <w:r>
              <w:rPr>
                <w:szCs w:val="28"/>
              </w:rPr>
              <w:t>Вул.Південно-Кільцева, 2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кінцевої  зупинки  тролейбусних  маршрутів  № 3-А  та  6-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Південно-Кільцева, 2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магазину  «Все  для  дому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Ю.Гагаріна, 2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тролейбусної  зупинки  «Залізничний  вокзал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Корсунська, 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тролейбусної  зупинки  «Прут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Вул. Горіхівська, 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</w:tabs>
              <w:rPr>
                <w:szCs w:val="28"/>
              </w:rPr>
            </w:pPr>
            <w:r>
              <w:rPr>
                <w:szCs w:val="28"/>
              </w:rPr>
              <w:t>Біля  будинку  культури  мікрорайону «Цецино»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color w:val="000000"/>
          <w:szCs w:val="28"/>
        </w:rPr>
        <w:t>Секретар Чернівецької міської ради                                                Я.Кушнірик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39:00Z</dcterms:created>
  <dc:creator>WiZaRd</dc:creator>
  <dc:description/>
  <cp:keywords/>
  <dc:language>en-US</dc:language>
  <cp:lastModifiedBy>WiZaRd</cp:lastModifiedBy>
  <dcterms:modified xsi:type="dcterms:W3CDTF">2017-02-23T13:42:00Z</dcterms:modified>
  <cp:revision>1</cp:revision>
  <dc:subject/>
  <dc:title/>
</cp:coreProperties>
</file>