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8.09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479/17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клопотання постійної комісії міської ради з питань освіти, науки, культури, спорту та молодіжної політик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заслуги перед територіальною громадою міста Чернівців, вагомий особистий внесок у розвиток і популяризацію футболу та з нагоди 70-річчя від дня народження нагородити медаллю “На славу Чернівців” </w:t>
      </w:r>
      <w:r>
        <w:rPr>
          <w:b/>
          <w:szCs w:val="28"/>
        </w:rPr>
        <w:t>КОБИЧИКА Петра Дмитровича</w:t>
      </w:r>
      <w:r>
        <w:rPr>
          <w:szCs w:val="28"/>
        </w:rPr>
        <w:t xml:space="preserve"> –  арбітра національної категорії з футболу, члена Комітету арбітрів Федерації футболу України</w:t>
      </w:r>
      <w:r>
        <w:rPr>
          <w:bCs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03:00Z</dcterms:created>
  <dc:creator>Admin</dc:creator>
  <dc:description/>
  <cp:keywords/>
  <dc:language>en-US</dc:language>
  <cp:lastModifiedBy>рада</cp:lastModifiedBy>
  <cp:lastPrinted>2015-09-08T14:18:00Z</cp:lastPrinted>
  <dcterms:modified xsi:type="dcterms:W3CDTF">2015-09-10T12:06:00Z</dcterms:modified>
  <cp:revision>7</cp:revision>
  <dc:subject/>
  <dc:title> </dc:title>
</cp:coreProperties>
</file>