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ради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.08.2015  № 469/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мірні тижневі меню сніданків для   учнів 1-4 класів загальноосвітніх навчальних закладів  м. Чернівців  до кінця 2015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3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ст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хід,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ка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мішель відварна з маслом вершковим і твердим си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/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чиво або булочка здоб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ша в’язка  молоч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чиво або булочка здоб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24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 натуральні  або консервов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баса відвар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ша розсипч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іканка з сиру кисломолочного  з повид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/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7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 натуральні  або консервов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тл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ловичі, свинні або курячі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опляне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за тижден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8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й тиждень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3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 ст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хі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ка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вочі натуральні або консервова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баса відвар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ша розсипч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івтор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іканка з си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моло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повид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/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7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ер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 натуральні або консервов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иточк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ловичі, свинні або курячі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ша розсипч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Четв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вочі натуральні або консервова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тлета риб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опля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іль з с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 натуральні  або консервов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рикадельк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ловичі, свинні або курячі)  з соу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/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ша розсипч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 за тижден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2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-й тиждень (тендерне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ind w:firstLine="708"/>
        <w:jc w:val="center"/>
        <w:rPr/>
      </w:pPr>
      <w:r>
        <w:rPr/>
        <w:t>3-й тиждень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3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зва стр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ід,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ка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 натуральні  або консервов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юфтельк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ловичі, свинні або курячі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онні вироби відвар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3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ст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хід,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кал</w:t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3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 натуральні  або консервов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йце відвар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опляне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очка здоб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ша в’язка  молоч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чиво або булочка здоб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чінатуральні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консервова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сиска відвар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озсипч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іканка з сиру кисломолочного  з повид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/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7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за тижден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86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-й тиждень (тендерне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3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зва стр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хід,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ка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 натуральні  або консервов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сиска відвар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ша розсипч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 натуральні  або консервов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иточк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ловичі, свинні або курячі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онні вироби відвар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6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3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зва стра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хід, 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ка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 натуральні  або консервов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адки з печі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опляне пю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іль з с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л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15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3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чінатуральні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консервова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ловича, свинна або куряч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озсипч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ша в’язка  молоч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з цук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чи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за тижден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64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*Для ЗОШ № 41 ковбасні вироби заміняти (у зв’язку із традиціями кашруту) на страву з курячого або яловичого м’яс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uk-UA" w:eastAsia="ru-RU"/>
        </w:rPr>
        <w:t>У випадку відсутності деяких продуктів харчування в коморі дозволяється робити зміни страв  в меню відповідно до таблиці заміни продуктів за енергоцінністю.</w:t>
      </w:r>
    </w:p>
    <w:p>
      <w:pPr>
        <w:pStyle w:val="Normal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ради </w:t>
        <w:tab/>
        <w:tab/>
        <w:tab/>
        <w:tab/>
        <w:tab/>
        <w:tab/>
        <w:tab/>
        <w:tab/>
        <w:tab/>
        <w:t xml:space="preserve">О.Стецевич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WiZaRd</dc:creator>
  <dc:description/>
  <cp:keywords/>
  <dc:language>en-US</dc:language>
  <cp:lastModifiedBy>WiZaRd</cp:lastModifiedBy>
  <dcterms:modified xsi:type="dcterms:W3CDTF">2017-02-17T09:26:00Z</dcterms:modified>
  <cp:revision>1</cp:revision>
  <dc:subject/>
  <dc:title>ЗАТВЕРДЖЕНО</dc:title>
</cp:coreProperties>
</file>