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08.2015  №454/16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Про розгляд звернення суб’єкта господарювання щодо встановлення режиму роботи та визнання таким, що втратив чинність, пункту 3 додатка до рішення виконавчого комітету міської ради від 28.02.2012р. №121/4  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статті 30 Закону України “Про місцеве самоврядування в Україні”, рішення виконавчого комітету Чернівецької міської ради                           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від 23.12.2014р. №694/22 та від 28.04.2015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6.07.2015р., виконавчий комітет Чернівецької міської ради</w:t>
      </w:r>
    </w:p>
    <w:p>
      <w:pPr>
        <w:pStyle w:val="TextBodyInden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кафе-бару на вул.Парковий проїзд, 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приємець </w:t>
      </w:r>
      <w:r>
        <w:rPr>
          <w:b/>
          <w:sz w:val="28"/>
          <w:szCs w:val="28"/>
          <w:lang w:val="uk-UA"/>
        </w:rPr>
        <w:t>Загарюк Надія Аврелівна)</w:t>
      </w:r>
      <w:r>
        <w:rPr>
          <w:sz w:val="28"/>
          <w:szCs w:val="28"/>
          <w:lang w:val="uk-UA"/>
        </w:rPr>
        <w:t xml:space="preserve"> нічний режим роботи з 12:00 год. до 04:00 год.       </w:t>
      </w:r>
      <w:r>
        <w:rPr>
          <w:b/>
          <w:sz w:val="28"/>
          <w:szCs w:val="28"/>
          <w:lang w:val="uk-UA"/>
        </w:rPr>
        <w:t>до 25.08.2016 р.</w:t>
      </w:r>
    </w:p>
    <w:p>
      <w:pPr>
        <w:pStyle w:val="Normal"/>
        <w:ind w:firstLine="709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Визнати таким, що втратив чинність, </w:t>
      </w:r>
      <w:r>
        <w:rPr>
          <w:sz w:val="28"/>
          <w:szCs w:val="28"/>
          <w:lang w:val="uk-UA"/>
        </w:rPr>
        <w:t xml:space="preserve">пункт 3 додатка до рішення виконавчого комітету міської ради від 28.02.2012р. №121/4 «Про встановлення режиму роботи» щодо встановлення нічного режиму роботи з 12:00 год. до 04:00 год. кафе-бару «Гойра» на вул.Парковий проїзд, 2 (підприємець </w:t>
      </w:r>
      <w:r>
        <w:rPr>
          <w:b/>
          <w:sz w:val="28"/>
          <w:szCs w:val="28"/>
          <w:lang w:val="uk-UA"/>
        </w:rPr>
        <w:t>Кравчук Віктор Петрович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Суб’єкту господарювання, зазначеному у пункті 1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Normal"/>
        <w:ind w:firstLine="709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   Порчук М.Д.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 О. Каспрук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993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48:00Z</dcterms:created>
  <dc:creator>User</dc:creator>
  <dc:description/>
  <dc:language>en-US</dc:language>
  <cp:lastModifiedBy>рада</cp:lastModifiedBy>
  <cp:lastPrinted>2015-08-25T14:26:00Z</cp:lastPrinted>
  <dcterms:modified xsi:type="dcterms:W3CDTF">2016-01-11T14:48:00Z</dcterms:modified>
  <cp:revision>2</cp:revision>
  <dc:subject/>
  <dc:title/>
</cp:coreProperties>
</file>