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2</w:t>
      </w:r>
      <w:r>
        <w:rPr>
          <w:u w:val="single"/>
        </w:rPr>
        <w:t>5.0</w:t>
      </w:r>
      <w:r>
        <w:rPr>
          <w:u w:val="single"/>
          <w:lang w:val="en-US"/>
        </w:rPr>
        <w:t>8</w:t>
      </w:r>
      <w:r>
        <w:rPr>
          <w:u w:val="single"/>
        </w:rPr>
        <w:t>.2015</w:t>
      </w:r>
      <w:r>
        <w:rPr/>
        <w:t xml:space="preserve">  №</w:t>
      </w:r>
      <w:r>
        <w:rPr>
          <w:lang w:val="en-US"/>
        </w:rPr>
        <w:t xml:space="preserve"> </w:t>
      </w:r>
      <w:r>
        <w:rPr>
          <w:u w:val="single"/>
          <w:lang w:val="en-US"/>
        </w:rPr>
        <w:t>_453/16_</w:t>
      </w:r>
      <w:r>
        <w:rPr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 xml:space="preserve">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Передати з балансу дочірнього підприємства «Чернівцівода» на баланс, на праві господарського відання, комунальному підприємству «Чернівціводоканал» основні засоби, які є власністю територіальної громади м.Чернівців, згідно з додатком 1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Передати з балансу департаменту містобудівного комплексу та земельних відносин міської ради на баланс, на праві господарського відання, комунальному підприємству «Чернівцітеплокомуненерго» матеріали згідно з додатком 2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24"/>
        </w:rPr>
      </w:pPr>
      <w:r>
        <w:rPr>
          <w:b/>
          <w:szCs w:val="28"/>
        </w:rPr>
        <w:t>3.</w:t>
      </w:r>
      <w:r>
        <w:rPr>
          <w:szCs w:val="28"/>
        </w:rPr>
        <w:t xml:space="preserve"> Передати з балансу комунального підприємства «Чернівцітеплокомуненерго» на баланс </w:t>
      </w:r>
      <w:r>
        <w:rPr/>
        <w:t xml:space="preserve">комунальній бюджетній установі «Центральний Палац культури м.Чернівців» </w:t>
      </w:r>
      <w:r>
        <w:rPr>
          <w:szCs w:val="28"/>
        </w:rPr>
        <w:t xml:space="preserve">нежитлове приміщення за адресою пл. Театральна 5, </w:t>
      </w:r>
      <w:r>
        <w:rPr/>
        <w:t xml:space="preserve">загальною площею 62,7 кв.м, 1970 року побудови, </w:t>
      </w:r>
      <w:r>
        <w:rPr>
          <w:szCs w:val="28"/>
        </w:rPr>
        <w:t xml:space="preserve">відновлювальною  вартістю 264468(двісті шістдесят чотири тисячі чотириста шістдесят вісім)грн., балансовою (залишковою) вартістю 158732(сто п’ятдесят вісім тисяч сімсот тридцять дві)грн.61коп, сума зносу складає 105735(сто п’ять тисяч сімсот тридцять п’ять)грн.39коп. 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Передати з балансу виконавчого комітету Першотравневої районної у місті Чернівці ради на баланс виконавчому комітету Чернівецької міської ради основні засоби згідно з додатком 3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ередати з балансу виконавчого комітету Шевченківської районної у місті Чернівці ради на баланс виконавчому комітету Чернівецької міської ради основні засоби згідно з додатком 4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ередати з балансу виконавчого комітету Садгірської районної у місті Чернівці ради на баланс виконавчому комітету Чернівецької міської ради основні засоби згідно з додатком 5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Суб’єктам господарювання, вказаним в пунктах 1 - 6 рішення, в місячний термін після прийняття рішення,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8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9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економіки Городенського Я.Д., житлово-комунального господарства Погореного С.М., містобудівного комплексу та земельних відносин Бабчука В.Г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/>
      </w:pPr>
      <w:r>
        <w:rPr>
          <w:b/>
          <w:sz w:val="24"/>
        </w:rPr>
        <w:t>Виконавець: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ачальник відділу обліку майна </w:t>
      </w:r>
    </w:p>
    <w:p>
      <w:pPr>
        <w:pStyle w:val="TextBody"/>
        <w:rPr>
          <w:sz w:val="24"/>
        </w:rPr>
      </w:pPr>
      <w:r>
        <w:rPr>
          <w:sz w:val="24"/>
        </w:rPr>
        <w:t xml:space="preserve">управління обліку, використання та </w:t>
      </w:r>
    </w:p>
    <w:p>
      <w:pPr>
        <w:pStyle w:val="TextBody"/>
        <w:rPr>
          <w:sz w:val="24"/>
        </w:rPr>
      </w:pPr>
      <w:r>
        <w:rPr>
          <w:sz w:val="24"/>
        </w:rPr>
        <w:t>приватизації майна департаменту</w:t>
      </w:r>
    </w:p>
    <w:p>
      <w:pPr>
        <w:pStyle w:val="TextBody"/>
        <w:rPr>
          <w:sz w:val="24"/>
        </w:rPr>
      </w:pPr>
      <w:r>
        <w:rPr>
          <w:sz w:val="24"/>
        </w:rPr>
        <w:t xml:space="preserve">економіки міської ради        </w:t>
        <w:tab/>
        <w:tab/>
        <w:tab/>
        <w:tab/>
        <w:tab/>
        <w:tab/>
        <w:tab/>
        <w:t xml:space="preserve">           Л.Цибух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5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sz w:val="24"/>
        </w:rPr>
      </w:pPr>
      <w:r>
        <w:rPr>
          <w:sz w:val="24"/>
        </w:rPr>
        <w:t xml:space="preserve">Заступник міського голови з </w:t>
      </w:r>
    </w:p>
    <w:p>
      <w:pPr>
        <w:pStyle w:val="TextBody"/>
        <w:rPr/>
      </w:pPr>
      <w:r>
        <w:rPr>
          <w:sz w:val="24"/>
        </w:rPr>
        <w:t xml:space="preserve">питань діяльності виконавчих органів 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</w:rPr>
        <w:t xml:space="preserve">міської ради      </w:t>
        <w:tab/>
        <w:tab/>
        <w:t xml:space="preserve">                   Г.Леонтій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ab/>
        <w:t xml:space="preserve">               ______ 2015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Заступник міського голови з </w:t>
      </w:r>
    </w:p>
    <w:p>
      <w:pPr>
        <w:pStyle w:val="TextBody"/>
        <w:rPr/>
      </w:pPr>
      <w:r>
        <w:rPr>
          <w:sz w:val="24"/>
        </w:rPr>
        <w:t xml:space="preserve">питань діяльності виконавчих органів 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</w:rPr>
        <w:t xml:space="preserve">міської ради      </w:t>
        <w:tab/>
        <w:tab/>
        <w:t xml:space="preserve">                   М.Порчук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ab/>
        <w:t xml:space="preserve">               ______ 2015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міської ради </w:t>
        <w:tab/>
        <w:t xml:space="preserve">                      О.Стецевич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5</w:t>
      </w:r>
    </w:p>
    <w:p>
      <w:pPr>
        <w:pStyle w:val="Normal1"/>
        <w:widowControl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TextBody"/>
        <w:rPr>
          <w:sz w:val="24"/>
        </w:rPr>
      </w:pPr>
      <w:r>
        <w:rPr>
          <w:sz w:val="24"/>
        </w:rPr>
        <w:t>економіки міської ради</w:t>
        <w:tab/>
        <w:tab/>
        <w:tab/>
        <w:tab/>
        <w:tab/>
        <w:tab/>
        <w:tab/>
        <w:t xml:space="preserve">          Я.Городенський          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______ 2015    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Голова постійної комісії  міської ради</w:t>
      </w:r>
    </w:p>
    <w:p>
      <w:pPr>
        <w:pStyle w:val="Heading2"/>
        <w:rPr/>
      </w:pPr>
      <w:r>
        <w:rPr>
          <w:b w:val="false"/>
          <w:sz w:val="24"/>
        </w:rPr>
        <w:t xml:space="preserve">з питань бюджету та фінансів                </w:t>
        <w:tab/>
        <w:t xml:space="preserve">               </w:t>
        <w:tab/>
        <w:tab/>
        <w:tab/>
        <w:tab/>
        <w:t xml:space="preserve">             Р.Білик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</w:t>
      </w:r>
      <w:r>
        <w:rPr>
          <w:sz w:val="24"/>
          <w:lang w:val="ru-RU"/>
        </w:rPr>
        <w:t>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а постійної комісії міської ради 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итань економіки, підприємниц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туризму</w:t>
        <w:tab/>
        <w:tab/>
        <w:tab/>
        <w:tab/>
        <w:tab/>
        <w:t xml:space="preserve"> </w:t>
        <w:tab/>
        <w:tab/>
        <w:tab/>
        <w:tab/>
        <w:tab/>
        <w:t xml:space="preserve">              В.Кедь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</w:t>
      </w:r>
      <w:r>
        <w:rPr>
          <w:sz w:val="24"/>
          <w:lang w:val="ru-RU"/>
        </w:rPr>
        <w:t>5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            О.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</w:t>
      </w:r>
      <w:r>
        <w:rPr>
          <w:sz w:val="24"/>
          <w:lang w:val="ru-RU"/>
        </w:rPr>
        <w:t>5</w:t>
      </w:r>
    </w:p>
    <w:p>
      <w:pPr>
        <w:pStyle w:val="TextBody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  <w:szCs w:val="24"/>
        </w:rPr>
        <w:t>Проект рішення оприлюднено     ___________         __________________       ______________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дата)                  (П.І.Б. виконавця)                (підпис)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1. Протокольна частина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2. Департамент економіки – 2 прим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3. Департамент житлово-комунального господарства -1 прим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4. Департамент містобудівного комплексу та земельних відносин – 1 прим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sz w:val="24"/>
          <w:szCs w:val="24"/>
        </w:rPr>
        <w:tab/>
      </w:r>
      <w:r>
        <w:rPr>
          <w:b/>
          <w:szCs w:val="28"/>
        </w:rPr>
        <w:t>Додаток 1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25.08.2015</w:t>
      </w:r>
      <w:r>
        <w:rPr>
          <w:b/>
        </w:rPr>
        <w:t xml:space="preserve"> № 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453/16</w:t>
      </w:r>
      <w:r>
        <w:rPr>
          <w:b/>
          <w:u w:val="single"/>
        </w:rPr>
        <w:t>___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новних засобів, які є власністю територіальної громади м.Чернівців і передаються з балансу дочірнього підприємства «Чернівцівода» на баланс комунальному підприємству «Чернівціводоканал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234"/>
        <w:gridCol w:w="1260"/>
        <w:gridCol w:w="629"/>
        <w:gridCol w:w="991"/>
        <w:gridCol w:w="1080"/>
        <w:gridCol w:w="1019"/>
        <w:gridCol w:w="117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йменуванн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основного засо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Інв.№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-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ік випус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Первісна варті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о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лишкова 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01.07.15р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iтор SONY 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71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ний 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717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9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обчислювач Pollu Therm DL BX з 23 датч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4017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9,8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гатофункціональний пристрій SAMSU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1016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ітор "SAMSUNG" TFT-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733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ний блок з ліцензією Window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714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нтер SAMSUNG SCK- 3205 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0278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4,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ціонер EWT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10294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8,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6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662,1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ородка мiжкiмнатна з двер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81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7,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2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iнчестер НД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01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 Ep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823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нтер SAMSU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824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ний 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714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ний 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714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ний 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715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ний 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76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iтор 22 "TET223HQBB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764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69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інтер  HP OfficceJet K71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764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9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6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ний блок Intel Pentiu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76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6,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7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9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фрова камера Canon Power Shot 110 IS Silv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470764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49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ктофон Samsuh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816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од для картоте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815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6,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ерокс Canon FC-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1048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iл пристав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619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ерi мiжкiмнатнi 1980*13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8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1,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8,2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скла 6 мм з кріпл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818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6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3,4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ут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81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5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ородка з дверима для прибираль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818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1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фа настiна метале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817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фа-купе вмонтов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818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69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тература техні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"ютер C1,8/512/160Gb/DVD+RW/17"/Б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717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1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1,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пiювальний пристрiй "CANON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038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iювальний апарат САNON FC-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048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6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iнi-АТС Раnasonik КХАТС 1610 R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018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,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0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нтер LX - 11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823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нтер LX - 11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82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1,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нтер НР-13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05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ний 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714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,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ний 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717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9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ий телефон Panasonik КХ7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018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у 1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234"/>
        <w:gridCol w:w="1260"/>
        <w:gridCol w:w="629"/>
        <w:gridCol w:w="991"/>
        <w:gridCol w:w="1080"/>
        <w:gridCol w:w="1019"/>
        <w:gridCol w:w="117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БЖ 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9004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БЖ UPS-250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9004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БЖ UPS-250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103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 Back UPS CS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1043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езперебійного жи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06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SON LX 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805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'ютeр"Сеlеron 1100 М 17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008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'ютер "Celeron-633а" (Комп'ютер Пентiум-633, монiтор-15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34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,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3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'ютер (Комп'ютер Пентiум-633, монiтор-15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748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,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4,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'ютер Пентiум (Комп'ютер К6-2 350, монiтор-15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26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2,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'ютер Пентiум (Комп'ютер К6-2 400, монiтор-1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26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8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'ютер РС486DX (Комп'ютер К6-2 350, монiтор-15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733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2,8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2,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'ютер РС486Р*4-100 (Комп'ютер К6-2 350, монiтор-1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26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8,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01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01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015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нал з антресолл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014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ал з пол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014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нтер LX-11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109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6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нтер LX-11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1098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ий блок 486В*4-100 (8Mb-RAM) 3.5 FDD(850KDD) (Комп'ют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73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,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6,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лажi 643i 643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62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лажi 643i 643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62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ажнi перегоро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013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ажнi перегоро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013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ажнi перегоро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013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ажнi перегоро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013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ажнi перегоро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01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707,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02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04,8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>
          <w:b/>
          <w:szCs w:val="28"/>
        </w:rPr>
        <w:tab/>
        <w:t>Додаток 2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25.08.2015</w:t>
      </w:r>
      <w:r>
        <w:rPr>
          <w:b/>
        </w:rPr>
        <w:t xml:space="preserve"> №  </w:t>
      </w:r>
      <w:r>
        <w:rPr>
          <w:b/>
          <w:u w:val="single"/>
        </w:rPr>
        <w:t>_453/16__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теріалів, які передаються з балансу департаменту містобудівного комплексу та земельних відносин міської ради на баланс комунальному підприємству «Чернівцітеплокомуненерго»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12"/>
        <w:gridCol w:w="1289"/>
        <w:gridCol w:w="1379"/>
        <w:gridCol w:w="1620"/>
        <w:gridCol w:w="160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диниця вимір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Ціна без ПД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грн.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ф 325х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8,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93,8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від Дн 325х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5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від ДН 426х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20СП426х9 ДЕСТ 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8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3,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1,8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лушка 219*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ктроди УОНИИ 13/55 Д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Ф 325х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8,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7,8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від Дн 325х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2,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20СП426х9 ДЕСТ 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03,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2,1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724,9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Д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344,9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069,92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>
          <w:b/>
          <w:szCs w:val="28"/>
        </w:rPr>
        <w:tab/>
        <w:t>Додаток 3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25.08.2015</w:t>
      </w:r>
      <w:r>
        <w:rPr>
          <w:b/>
        </w:rPr>
        <w:t xml:space="preserve"> №  </w:t>
      </w:r>
      <w:r>
        <w:rPr>
          <w:b/>
          <w:u w:val="single"/>
        </w:rPr>
        <w:t>_453/16__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сновних засобів, які передаються з балансу виконавчого комітету Першотравневої районної у місті Чернівці ради на баланс виконавчому комітету Чернівецької міської ради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72"/>
        <w:gridCol w:w="752"/>
        <w:gridCol w:w="1378"/>
        <w:gridCol w:w="930"/>
        <w:gridCol w:w="1436"/>
        <w:gridCol w:w="1121"/>
        <w:gridCol w:w="133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-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номе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ік випус-к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шкова вартіст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ПЖ АРС С</w:t>
            </w:r>
            <w:r>
              <w:rPr>
                <w:sz w:val="24"/>
                <w:szCs w:val="24"/>
                <w:lang w:val="en-US"/>
              </w:rPr>
              <w:t>S-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822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онітор </w:t>
            </w:r>
            <w:r>
              <w:rPr>
                <w:sz w:val="24"/>
                <w:szCs w:val="24"/>
                <w:lang w:val="en-US"/>
              </w:rPr>
              <w:t>Samsung 7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22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Н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2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рсональний комп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ютер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eleron</w:t>
            </w:r>
            <w:r>
              <w:rPr>
                <w:sz w:val="24"/>
                <w:szCs w:val="24"/>
                <w:lang w:val="ru-RU"/>
              </w:rPr>
              <w:t xml:space="preserve"> 2.53 </w:t>
            </w:r>
            <w:r>
              <w:rPr>
                <w:sz w:val="24"/>
                <w:szCs w:val="24"/>
              </w:rPr>
              <w:t>з клавіатурою та мишкою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822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ютер Р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02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онітор </w:t>
            </w:r>
            <w:r>
              <w:rPr>
                <w:sz w:val="24"/>
                <w:szCs w:val="24"/>
                <w:lang w:val="en-US"/>
              </w:rPr>
              <w:t>LG 18.5.19M44A-BTFT.WLED.D-Sub.Bla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802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0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>
          <w:b/>
          <w:szCs w:val="28"/>
        </w:rPr>
        <w:tab/>
        <w:t>Додаток 4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25.08.2015</w:t>
      </w:r>
      <w:r>
        <w:rPr>
          <w:b/>
        </w:rPr>
        <w:t xml:space="preserve"> №  </w:t>
      </w:r>
      <w:r>
        <w:rPr>
          <w:b/>
          <w:u w:val="single"/>
        </w:rPr>
        <w:t>_453/16__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 xml:space="preserve">основних засобів, які передаються з балансу виконавчого комітету Шевченківської районної у місті Чернівці ради на баланс виконавчому комітету Чернівецької міської ради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863"/>
        <w:gridCol w:w="797"/>
        <w:gridCol w:w="1367"/>
        <w:gridCol w:w="950"/>
        <w:gridCol w:w="1428"/>
        <w:gridCol w:w="1093"/>
        <w:gridCol w:w="142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вентар-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й номе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к випус-к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тіст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 знос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ишкова вартіст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.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/>
            </w:pPr>
            <w:r>
              <w:rPr>
                <w:sz w:val="26"/>
                <w:szCs w:val="26"/>
              </w:rPr>
              <w:t xml:space="preserve">Ксерокс </w:t>
            </w:r>
            <w:r>
              <w:rPr>
                <w:sz w:val="26"/>
                <w:szCs w:val="26"/>
                <w:lang w:val="en-US"/>
              </w:rPr>
              <w:t>Canon FC-1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370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9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с </w:t>
            </w:r>
            <w:r>
              <w:rPr>
                <w:sz w:val="26"/>
                <w:szCs w:val="26"/>
                <w:lang w:val="en-US"/>
              </w:rPr>
              <w:t>Panasonic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X-FT 932 U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37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5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НР 1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0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Мережеве обладнанн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137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іто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0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,0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>Додаток 5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25.08.2015</w:t>
      </w:r>
      <w:r>
        <w:rPr>
          <w:b/>
        </w:rPr>
        <w:t xml:space="preserve"> №  </w:t>
      </w:r>
      <w:r>
        <w:rPr>
          <w:b/>
          <w:u w:val="single"/>
        </w:rPr>
        <w:t>_453/16__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 xml:space="preserve">основних засобів, які передаються з балансу виконавчого комітету Садгірської районної у місті Чернівці ради на баланс виконавчому комітету Чернівецької міської ради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72"/>
        <w:gridCol w:w="752"/>
        <w:gridCol w:w="1378"/>
        <w:gridCol w:w="930"/>
        <w:gridCol w:w="1436"/>
        <w:gridCol w:w="1121"/>
        <w:gridCol w:w="133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-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номе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ік випус-к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шкова вартіст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  <w:lang w:val="en-US"/>
              </w:rPr>
            </w:pPr>
            <w:r>
              <w:rPr>
                <w:szCs w:val="28"/>
              </w:rPr>
              <w:t>Комп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юте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48</w:t>
            </w:r>
            <w:r>
              <w:rPr>
                <w:szCs w:val="28"/>
              </w:rPr>
              <w:t>10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  <w:r>
              <w:rPr>
                <w:szCs w:val="28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13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13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  <w:lang w:val="en-US"/>
              </w:rPr>
            </w:pPr>
            <w:r>
              <w:rPr>
                <w:szCs w:val="28"/>
              </w:rPr>
              <w:t>Комп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ютер </w:t>
            </w:r>
            <w:r>
              <w:rPr>
                <w:szCs w:val="28"/>
                <w:lang w:val="en-US"/>
              </w:rPr>
              <w:t xml:space="preserve">Celeron </w:t>
            </w:r>
            <w:r>
              <w:rPr>
                <w:szCs w:val="28"/>
              </w:rPr>
              <w:t>з моніторо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4821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6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67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  <w:lang w:val="uk-UA" w:bidi="ar-SA"/>
    </w:rPr>
  </w:style>
  <w:style w:type="character" w:styleId="1">
    <w:name w:val=" Знак Знак1"/>
    <w:basedOn w:val="Style9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26:00Z</dcterms:created>
  <dc:creator>*</dc:creator>
  <dc:description/>
  <cp:keywords/>
  <dc:language>en-US</dc:language>
  <cp:lastModifiedBy>t</cp:lastModifiedBy>
  <cp:lastPrinted>2015-08-26T10:55:00Z</cp:lastPrinted>
  <dcterms:modified xsi:type="dcterms:W3CDTF">2015-08-31T07:39:00Z</dcterms:modified>
  <cp:revision>16</cp:revision>
  <dc:subject/>
  <dc:title> </dc:title>
</cp:coreProperties>
</file>