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szCs w:val="20"/>
          <w:lang w:val="ru-RU" w:eastAsia="en-US"/>
        </w:rPr>
        <w:drawing>
          <wp:inline distT="0" distB="0" distL="0" distR="0">
            <wp:extent cx="438785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Times New Roman"/>
          <w:b w:val="false"/>
          <w:bCs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  <w:lang w:val="uk-UA"/>
        </w:rPr>
        <w:t xml:space="preserve">.08.2015  </w:t>
      </w:r>
      <w:r>
        <w:rPr>
          <w:sz w:val="28"/>
          <w:szCs w:val="28"/>
          <w:lang w:val="uk-UA"/>
        </w:rPr>
        <w:t>№ 451/16                                                                         м. Чернівці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групу управління проектом </w:t>
      </w:r>
      <w:r>
        <w:rPr>
          <w:b/>
          <w:sz w:val="28"/>
          <w:szCs w:val="28"/>
          <w:lang w:val="uk-UA"/>
        </w:rPr>
        <w:t>“Проект муніципального водного господарства м. Чернівці, стадія I” та визнання такими, що втратили чинність, окремих рішень виконавчого комітету міської ради  з цього питання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7, 30 Закону України “Про місцеве самоврядування в Україні”, пункту 14 Порядку ініціювання, підготовки та реалізації проектів економічного і соціального розвитку, що підтримуються міжнародними фінансовими організаціями, затвердженого постановою Кабінету Міністрів України від 26.11.2008 р. № 1027, беручи до уваги рішення Міністерства економічного розвитку і торгівлі України від 20.09.2013 р. № 1113 “Про доцільність підготовки спільного з Кредитною установою для відбудови (KfW) проекту “Муніципальне водне господарство м. Чернівці, стадія I” та в зв’язку з кадровими змінами, виконавчий комітет Чернівецької міської ради</w:t>
      </w:r>
    </w:p>
    <w:p>
      <w:pPr>
        <w:pStyle w:val="TextBodyInden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   Утворити групу управління проектом “Проект муніципального водного господарства м. Чернівці, стадія I”.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склад групи управління проектом “Проект муніципального водного господарства м. Чернівці, стадія I”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    Визнати такими, що втратили чинність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ункт 3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                 </w:t>
      </w:r>
      <w:r>
        <w:rPr>
          <w:b/>
          <w:bCs/>
          <w:sz w:val="28"/>
          <w:szCs w:val="28"/>
          <w:lang w:val="uk-UA"/>
        </w:rPr>
        <w:t>22.10.2013 р.</w:t>
      </w:r>
      <w:r>
        <w:rPr>
          <w:sz w:val="28"/>
          <w:szCs w:val="28"/>
          <w:lang w:val="uk-UA"/>
        </w:rPr>
        <w:t xml:space="preserve"> № </w:t>
      </w:r>
      <w:r>
        <w:rPr>
          <w:b/>
          <w:bCs/>
          <w:sz w:val="28"/>
          <w:szCs w:val="28"/>
          <w:lang w:val="uk-UA"/>
        </w:rPr>
        <w:t>548/18</w:t>
      </w:r>
      <w:r>
        <w:rPr>
          <w:sz w:val="28"/>
          <w:szCs w:val="28"/>
          <w:lang w:val="uk-UA"/>
        </w:rPr>
        <w:t xml:space="preserve"> “Про організацію роботи з підготовки спільного з Кредитною установою для відбудови (KfW) інвестиційного проекту “Проект муніципального водного господарства м. Чернівці, стадія I”.  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ункт 1.2.</w:t>
      </w:r>
      <w:r>
        <w:rPr>
          <w:sz w:val="28"/>
          <w:szCs w:val="28"/>
          <w:lang w:val="uk-UA"/>
        </w:rPr>
        <w:t xml:space="preserve">  рішення виконавчого комітету міської ради від </w:t>
      </w:r>
      <w:r>
        <w:rPr>
          <w:b/>
          <w:sz w:val="28"/>
          <w:szCs w:val="28"/>
          <w:lang w:val="uk-UA"/>
        </w:rPr>
        <w:t>11.11.2014 р. № 586/19</w:t>
      </w:r>
      <w:r>
        <w:rPr>
          <w:sz w:val="28"/>
          <w:szCs w:val="28"/>
          <w:lang w:val="uk-UA"/>
        </w:rPr>
        <w:t xml:space="preserve"> “Про внесення змін до рішення виконавчого комітету міської ради від </w:t>
      </w:r>
      <w:r>
        <w:rPr>
          <w:bCs/>
          <w:sz w:val="28"/>
          <w:szCs w:val="28"/>
          <w:lang w:val="uk-UA"/>
        </w:rPr>
        <w:t>22.10.2013 р.</w:t>
      </w:r>
      <w:r>
        <w:rPr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lang w:val="uk-UA"/>
        </w:rPr>
        <w:t>548/18</w:t>
      </w:r>
      <w:r>
        <w:rPr>
          <w:sz w:val="28"/>
          <w:szCs w:val="28"/>
          <w:lang w:val="uk-UA"/>
        </w:rPr>
        <w:t xml:space="preserve"> “Про організацію роботи з підготовки спільного з Кредитною установою для відбудови (KfW)  інвестиційного проекту “Проект муніципального водного господарства м. Чернівці, стадія I”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  <w:tab w:val="left" w:pos="1560" w:leader="none"/>
        </w:tabs>
        <w:ind w:hanging="0"/>
        <w:rPr>
          <w:b/>
          <w:b/>
          <w:bCs/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4</w:t>
      </w:r>
      <w:r>
        <w:rPr>
          <w:lang w:val="uk-UA"/>
        </w:rPr>
        <w:t>.  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5.      </w:t>
      </w:r>
      <w:r>
        <w:rPr>
          <w:b w:val="false"/>
          <w:bCs w:val="false"/>
          <w:sz w:val="28"/>
          <w:szCs w:val="28"/>
        </w:rPr>
        <w:t xml:space="preserve">Контроль за виконанням цього рішення покласти на заступників міського   голови   з   питань   діяльності   виконавчих   органів   міської  ради Леонтія Г.Г. та Порчук М. Д.       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320"/>
      </w:tblGrid>
      <w:tr>
        <w:trPr>
          <w:trHeight w:val="1438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рішення виконавчого</w:t>
            </w:r>
          </w:p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комітету міської ради                       </w:t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.08.2015  №</w:t>
            </w:r>
            <w:r>
              <w:rPr>
                <w:b/>
                <w:sz w:val="28"/>
                <w:szCs w:val="28"/>
                <w:lang w:val="en-US"/>
              </w:rPr>
              <w:t xml:space="preserve"> 451/16</w:t>
            </w: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</w:p>
        </w:tc>
      </w:tr>
    </w:tbl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                           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рупи управління проекто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Проект муніципального водного господарства м. Чернівці, стадія I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9"/>
        <w:gridCol w:w="44"/>
        <w:gridCol w:w="6663"/>
      </w:tblGrid>
      <w:tr>
        <w:trPr/>
        <w:tc>
          <w:tcPr>
            <w:tcW w:w="3085" w:type="dxa"/>
            <w:tcBorders/>
          </w:tcPr>
          <w:p>
            <w:pPr>
              <w:pStyle w:val="Heading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лова </w:t>
            </w:r>
            <w:r>
              <w:rPr>
                <w:b/>
                <w:szCs w:val="28"/>
                <w:lang w:val="ru-RU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з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-392" w:hanging="10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21" w:right="-592" w:firstLine="2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КП “Чернівціводоканал”;  </w:t>
            </w:r>
          </w:p>
        </w:tc>
      </w:tr>
      <w:tr>
        <w:trPr>
          <w:trHeight w:val="691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ступник голови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ихл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рій Сепанович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 xml:space="preserve">              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7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технічного обслуговування та експлуатації насосно-силового обладнання та контрольно-вимірювальних приладів та автоматики КП “Чернівціводоканал”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07" w:hRule="atLeast"/>
        </w:trPr>
        <w:tc>
          <w:tcPr>
            <w:tcW w:w="3085" w:type="dxa"/>
            <w:tcBorders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и: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Михайлівна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ща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ллі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392" w:firstLine="28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92" w:firstLine="28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92" w:firstLine="28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left="-392" w:firstLine="28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92" w:firstLine="28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92" w:firstLine="28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left="-392" w:firstLine="28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92" w:firstLine="28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392" w:firstLine="28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7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служби правового регулювання та контролю КП “Чернівціводоканал”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державних закупівель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механік КП “Чернівціводоканал”;  </w:t>
            </w:r>
          </w:p>
        </w:tc>
      </w:tr>
      <w:tr>
        <w:trPr>
          <w:trHeight w:val="1607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ов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Ром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евач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ав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ер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Євге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ре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Борис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т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Парфен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ук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 Миколаївна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виконавчого комітету міської рад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 інж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7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бухгалтера КП “Чернівціводо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ал”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інженер відділу охорони праці та надзвичайних ситуацій КП “Чернівціводоканал”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ування підприємств комунальної власності фінансового управління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иробничо-технічного відділу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“Чернівціводоканал”;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економіст КП “Чернівціводоканал”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енергетик  КП “Чернівціводоканал”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аварійно-диспетчерської служби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“Чернівціводоканал”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інженер виробничо-технічного відділу (по кошторисах, інвестиціях) КП “Чернівціводоканал”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економічного розвитку громади при виконавчому комітеті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О.Стеце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7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7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7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eastAsia="Calibri"/>
      <w:b/>
      <w:bCs/>
      <w:sz w:val="32"/>
      <w:szCs w:val="32"/>
      <w:lang w:val="uk-UA" w:bidi="ar-SA"/>
    </w:rPr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5">
    <w:name w:val="Подзаголовок Знак"/>
    <w:qFormat/>
    <w:rPr>
      <w:rFonts w:eastAsia="Calibri"/>
      <w:b/>
      <w:bCs/>
      <w:sz w:val="36"/>
      <w:szCs w:val="36"/>
      <w:lang w:val="uk-UA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eastAsia="Arial Unicode MS"/>
      <w:b/>
      <w:bCs/>
      <w:sz w:val="36"/>
    </w:rPr>
  </w:style>
  <w:style w:type="character" w:styleId="2">
    <w:name w:val="Заголовок 2 Знак"/>
    <w:qFormat/>
    <w:rPr>
      <w:rFonts w:eastAsia="Arial Unicode MS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/>
    <w:rPr>
      <w:b/>
      <w:bCs/>
      <w:sz w:val="36"/>
      <w:szCs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18:00Z</dcterms:created>
  <dc:creator>WiZaRd</dc:creator>
  <dc:description/>
  <cp:keywords/>
  <dc:language>en-US</dc:language>
  <cp:lastModifiedBy>manilich</cp:lastModifiedBy>
  <dcterms:modified xsi:type="dcterms:W3CDTF">2015-09-02T08:39:00Z</dcterms:modified>
  <cp:revision>5</cp:revision>
  <dc:subject/>
  <dc:title/>
</cp:coreProperties>
</file>