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8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30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поновлення приміщень на балансі житлового фонду </w:t>
      </w:r>
      <w:r>
        <w:rPr>
          <w:b/>
          <w:sz w:val="28"/>
          <w:szCs w:val="28"/>
        </w:rPr>
        <w:t xml:space="preserve">та визнання такими, що втратили чинність, окремих пунктів рішень виконавчого комітету міської рад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 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84,70 кв.м в будинку № 1 на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 у місті ради від 20.05.2015 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1. </w:t>
      </w:r>
      <w:r>
        <w:rPr>
          <w:sz w:val="28"/>
        </w:rPr>
        <w:t xml:space="preserve">Присвоїти квартирі на вул. Поштовій, 1, яка складається, відповідно до технічного паспорта, з коридору 12-1 площею 11,70 кв.м, стінної шафи            12-2 площею 0,60 кв.м, санвузла 12-3 площею 6,00 кв.м, комори 12-4 площею               3,10 кв.м, кухні 12-5 площею 14,10 кв.м, житлової кімнати 12-6 площею                18,20 кв.м, житлової кімнати 12-7 площею 31,00 кв.м - </w:t>
      </w:r>
      <w:r>
        <w:rPr>
          <w:b/>
          <w:sz w:val="28"/>
        </w:rPr>
        <w:t>№ 12</w:t>
      </w:r>
      <w:r>
        <w:rPr>
          <w:sz w:val="28"/>
        </w:rPr>
        <w:t xml:space="preserve"> - та відкрити на неї особовий рахунок Козачук Олені Станіславівні, яка зареєстрована у вказаному приміщенні з 11.08.2008 р., склад сім’ї (…) особи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 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.1.</w:t>
      </w:r>
      <w:r>
        <w:rPr>
          <w:sz w:val="28"/>
        </w:rPr>
        <w:t xml:space="preserve"> </w:t>
      </w:r>
      <w:r>
        <w:rPr>
          <w:b/>
          <w:sz w:val="28"/>
        </w:rPr>
        <w:t>Пункт 4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>09.12.2014 р. № 670/21</w:t>
      </w:r>
      <w:r>
        <w:rPr>
          <w:sz w:val="28"/>
        </w:rPr>
        <w:t xml:space="preserve"> щодо зарахування квартир № 6, 16, 17, 18 на вул. Поштовій, 1, на баланс управління житлового господарства Шевченківської районної у місті рад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2. Пункт 2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>09.06.2015 р. № 319/11</w:t>
      </w:r>
      <w:r>
        <w:rPr>
          <w:sz w:val="28"/>
        </w:rPr>
        <w:t xml:space="preserve"> щодо зарахування квартир № 19, 21 на вул. Поштовій, 1, на баланс управління житлового господарства Шевченківської районної у місті ради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  <w:t xml:space="preserve">    2.3. Пункт 3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>23.06.2015 р.                   № 361/12</w:t>
      </w:r>
      <w:r>
        <w:rPr>
          <w:sz w:val="28"/>
        </w:rPr>
        <w:t xml:space="preserve"> щодо зарахування квартири № 14 на вул. Поштовій, 1, на баланс управління житлового господарства Шевченківської районної у місті ради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</w:rPr>
        <w:tab/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</w:t>
      </w:r>
      <w:r>
        <w:rPr/>
        <w:t xml:space="preserve">  </w:t>
      </w:r>
      <w:r>
        <w:rPr>
          <w:sz w:val="28"/>
          <w:szCs w:val="28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0:00Z</dcterms:created>
  <dc:creator>Kw</dc:creator>
  <dc:description/>
  <cp:keywords/>
  <dc:language>en-US</dc:language>
  <cp:lastModifiedBy>USER</cp:lastModifiedBy>
  <cp:lastPrinted>2015-07-31T15:03:00Z</cp:lastPrinted>
  <dcterms:modified xsi:type="dcterms:W3CDTF">2015-08-27T06:04:00Z</dcterms:modified>
  <cp:revision>35</cp:revision>
  <dc:subject/>
  <dc:title> </dc:title>
</cp:coreProperties>
</file>