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</w:rPr>
        <w:t>Р  І  Ш  Е  Н  Н  Я</w:t>
      </w: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8.2015  № 427/15</w:t>
      </w:r>
      <w:r>
        <w:rPr>
          <w:sz w:val="28"/>
          <w:szCs w:val="28"/>
          <w:lang w:val="uk-UA"/>
        </w:rPr>
        <w:t xml:space="preserve"> 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яльності громадської ради з питань реформування житлово-комунального господарства, створеної  рішенням виконавчого комітету міської ради від 26.07.2011р. № 438/1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, 40 Закону України „Про місцеве самоврядування в Україні”, рішення виконавчого комітету Чернівецької міської ради від 14.10.2014р. № 517/17 «Про затвердження положення про Громадську раду при виконавчому комітеті Чернівецької міської ради», яким створено громадську раду при виконавчому комітеті Чернівецької міської ради, в складі якої діють комітети з питань, що стосуються житлово-комунального господарства м. Чернівців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пинити діяльність громадської ради з питань реформування житлово-комунального господарства м. Чернівців, як дорадчого органу, створеної рішенням виконавчого комітету Чернівецької міської ради від 26.07.2011р. № 438/12 «Про громадську раду з питань реформування житлово-комунального господарства та визнання рішення виконавчого комітету міської ради  від 30.12.2008р.  № 1013/24 з цього питання таким, що втратило чинніст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»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 чинність, пункт 1  рішення виконавчого комітету міської ради від 26.07.2011р. № 438/12 про створення громадської ради з питань реформування житлово-комунального господарства, як дорадчого орг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Відділу інформації та зв'язків з громадськістю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Рішення набирає чинності з дня його прийняття  та підлягає розміщенню на офіційному веб-порталі 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Чернівецької міської ради 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Контроль за виконанням цього рішення покласти на заступника міського голови з питань діяльності виконавчих органів Чернівецької міської ради Леонтія Г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8:00Z</dcterms:created>
  <dc:creator>USER</dc:creator>
  <dc:description/>
  <cp:keywords/>
  <dc:language>en-US</dc:language>
  <cp:lastModifiedBy>manilich</cp:lastModifiedBy>
  <cp:lastPrinted>2015-08-12T09:56:00Z</cp:lastPrinted>
  <dcterms:modified xsi:type="dcterms:W3CDTF">2015-08-21T21:05:00Z</dcterms:modified>
  <cp:revision>28</cp:revision>
  <dc:subject/>
  <dc:title>                                                                  </dc:title>
</cp:coreProperties>
</file>