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8.2015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>425/15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еліку місць на території міста Чернівців, які відводяться для встановлення інформаційно-туристичних сте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Затвердити перелік місць на території міста Чернівців, які відводяться для встановлення інформаційно-туристичних сте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 комплексу  та  земельних  відносин  міської  ради  Бабчука В.Г. т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 міський  голова                                                        О.Каспру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142" w:firstLine="566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3:00Z</dcterms:created>
  <dc:creator>Архитектура</dc:creator>
  <dc:description/>
  <cp:keywords/>
  <dc:language>en-US</dc:language>
  <cp:lastModifiedBy>1</cp:lastModifiedBy>
  <cp:lastPrinted>2015-08-10T18:26:00Z</cp:lastPrinted>
  <dcterms:modified xsi:type="dcterms:W3CDTF">2016-02-02T07:53:00Z</dcterms:modified>
  <cp:revision>2</cp:revision>
  <dc:subject/>
  <dc:title>       </dc:title>
</cp:coreProperties>
</file>