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tabs>
          <w:tab w:val="clear" w:pos="708"/>
          <w:tab w:val="left" w:pos="9029" w:leader="none"/>
        </w:tabs>
        <w:spacing w:before="20" w:after="20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tabs>
          <w:tab w:val="clear" w:pos="708"/>
          <w:tab w:val="left" w:pos="9029" w:leader="none"/>
        </w:tabs>
        <w:spacing w:before="20" w:after="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  <w:lang w:val="ru-RU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>
          <w:sz w:val="28"/>
          <w:u w:val="single"/>
          <w:lang w:val="uk-UA"/>
        </w:rPr>
        <w:t>11.08.2015</w:t>
      </w:r>
      <w:r>
        <w:rPr>
          <w:sz w:val="28"/>
          <w:lang w:val="uk-UA"/>
        </w:rPr>
        <w:t xml:space="preserve"> № 424/15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Про встановлення пам’ятного знаку «зірка»</w:t>
      </w:r>
      <w:r>
        <w:rPr>
          <w:b/>
          <w:sz w:val="28"/>
          <w:szCs w:val="28"/>
          <w:lang w:val="uk-UA"/>
        </w:rPr>
        <w:t xml:space="preserve"> Савчуку Є.Г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на Алеї зірок в м. Чернівцях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3, 4, 9 Закону України «Про місцеве самоврядування в Україні», Закону України «Про об’єднання громадян», Положення про Алею зірок в місті Чернівцях, затвердженого розпорядженням міського голови від 23.02.2015р. №60-р, беручи до уваги Подання і протокол засідань комісії з визначення претендентів для вшанування на Алеї зірок в місті Чернівцях від 04.08.2015 р., виконавчий комітет Чернівецької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становити пам’ятний знак «зірка» </w:t>
      </w:r>
      <w:r>
        <w:rPr>
          <w:b/>
          <w:sz w:val="28"/>
          <w:szCs w:val="28"/>
          <w:lang w:val="uk-UA"/>
        </w:rPr>
        <w:t>Савчуку Євгену Герасимович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– </w:t>
      </w:r>
      <w:r>
        <w:rPr>
          <w:sz w:val="28"/>
          <w:szCs w:val="28"/>
          <w:lang w:val="uk-UA"/>
        </w:rPr>
        <w:t>Герою України, народному артисту України, професору, художньому  керівнику  Національної капели «Думка» на Алеї зірок в м.Чернівцях у жовтні 2015 року під час святкування  Дня міста з врученням йому  спеціального Свідо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епартаменту містобудівного комплексу та земельних відносин міської ради (Бабчук В.Г.) здійснити </w:t>
      </w:r>
      <w:r>
        <w:rPr>
          <w:b/>
          <w:sz w:val="28"/>
          <w:szCs w:val="28"/>
          <w:lang w:val="uk-UA"/>
        </w:rPr>
        <w:t>до 1 жовтня 2015 року</w:t>
      </w:r>
      <w:r>
        <w:rPr>
          <w:sz w:val="28"/>
          <w:szCs w:val="28"/>
          <w:lang w:val="uk-UA"/>
        </w:rPr>
        <w:t xml:space="preserve"> необхідні роботи з виготовлення та встановлення пам’ятного знаку «зірка» із зазначеним у пункті 1 цього рішення іменем видатної особистості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Департаменту містобудівного комплексу та земельних відносин міської ради (Бабчук В.Г.) спільно з фінансовим управлінням міської ради (Бамбуляк Л.Ф вивчити питання щодо фінансування робіт з виготовлення та встановлення пам’ятних знаків «зірка» на Алеї зірок в м.Чернівцях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ТзОВ «Видавничо-інформаційний центр «Місто» (Кіндій В.М.) виготовити спеціальне Свідоцтво про вшанування імені видатної особистості </w:t>
      </w:r>
      <w:r>
        <w:rPr>
          <w:b/>
          <w:sz w:val="28"/>
          <w:szCs w:val="28"/>
          <w:lang w:val="uk-UA"/>
        </w:rPr>
        <w:t>Савчуку Євгену Герасимовичу</w:t>
      </w:r>
      <w:r>
        <w:rPr>
          <w:sz w:val="28"/>
          <w:szCs w:val="28"/>
          <w:lang w:val="uk-UA"/>
        </w:rPr>
        <w:t xml:space="preserve"> на Алеї зірок в м. Чернівця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в газеті «Чернівці», а також розміщенню на офіційному               веб-порталі Чернівецької міської ради у мережі Інтернет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           Леонтія Г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4:49:00Z</dcterms:created>
  <dc:creator>WiZaRd</dc:creator>
  <dc:description/>
  <cp:keywords/>
  <dc:language>en-US</dc:language>
  <cp:lastModifiedBy>User</cp:lastModifiedBy>
  <cp:lastPrinted>2015-08-13T10:50:00Z</cp:lastPrinted>
  <dcterms:modified xsi:type="dcterms:W3CDTF">2015-08-17T09:29:00Z</dcterms:modified>
  <cp:revision>7</cp:revision>
  <dc:subject/>
  <dc:title/>
</cp:coreProperties>
</file>