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spacing w:before="20" w:after="20"/>
        <w:rPr/>
      </w:pPr>
      <w:r>
        <w:rPr/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0"/>
          <w:szCs w:val="30"/>
          <w:lang w:val="ru-RU"/>
        </w:rPr>
      </w:pPr>
      <w:r>
        <w:rPr>
          <w:sz w:val="30"/>
          <w:szCs w:val="30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>11.08.2015</w:t>
      </w:r>
      <w:r>
        <w:rPr>
          <w:sz w:val="28"/>
          <w:lang w:val="uk-UA"/>
        </w:rPr>
        <w:t xml:space="preserve"> № _</w:t>
      </w:r>
      <w:r>
        <w:rPr>
          <w:sz w:val="28"/>
          <w:u w:val="single"/>
          <w:lang w:val="uk-UA"/>
        </w:rPr>
        <w:t>423/15</w:t>
      </w:r>
      <w:r>
        <w:rPr>
          <w:sz w:val="28"/>
          <w:lang w:val="uk-UA"/>
        </w:rPr>
        <w:t>_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 розмір плати та термін навчання дітей у школ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естетичного виховання м.Чернівців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2 Закону України «Про місцеве самоврядування в Україні», Законів України «Про позашкільну освіту» від 22.06.2000 р.                           № 1841-ІІІ, «Про внесення змін до Закону України «Про позашкільну освіту»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на виконання постанов Кабінету Міністрів України від 25.03.1997р. №260 “Про встановлення розміру плати за навчання у державних школах естетичного виховання дітей», від 12.12.2011 р. №1271 «Про затвердження переліку платних послуг, які можуть надаватися закладами культури, заснованими на державній та комунальній формі власності», керуючись Порядком надання платних послуг закладами культури і мистецтв, затвердженим наказом Міністерства культури і мистецтв України, Міністерства фінансів України, Міністерства економіки України від 21.12.1999р. №732/306/152, на виконання Закону України «Про засади державної регуляторної політики у сфері господарської діяльності» та             пункту 4 Плану діяльності виконавчого комітету Чернівецької міської ради з підготовки проектів регуляторних актів на 2015 рік, затвердженого рішенням виконавчого комітету міської ради від 09.12.2014р. №649/21, з метою встановлення, до моменту визначення Кабінетом Міністрів України порядку встановлення, розміру плати за навчання, встановлення пільг для окремих категорій учнів шкіл естетичного виховання та терміну навчання дітей у школах естетичного виховання м.Чернівців та беручи до уваги експертний висновок постійної комісії міської ради з питань законності, прав людини, регламенту, депутатської діяльності та етики, виконавчий комітет Черніве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 визначення Кабінетом Міністрів України порядку встановлення розміру  плати  за   навчання   в  школах   естетичного   виховання,   погодити 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у дирекціями шкіл щомісячну плату батьків за навчання дітей в музичних та художній школах м.Чернівців у 2015 – 2016 навчальному році в розмір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такі пільги для окремих категорій учнів шкіл естетичного вихова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вністю звільнити від оплати за навчання дітей-інвалідів,               дітей-сиріт і дітей, позбавлених батьківського піклування та з багатодітних і малозабезпечених сім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2. На 50 відсотків звільнити від оплати за навчання дітей із сімей, що постраждали внаслідок аварії на Чорнобильській АЕ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метою захисту прав учнів з неповних сімей, не врахованих у               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відсот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становити тривалість 2015 – 2016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</w:t>
      </w:r>
      <w:r>
        <w:rPr>
          <w:sz w:val="28"/>
          <w:szCs w:val="28"/>
          <w:lang w:val="uk-UA"/>
        </w:rPr>
        <w:t>. В музичних школах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1. Для учнів перевідних класів - з 1 вересня 2015 року до 31 травня 2016 рок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2. Для учнів випускних класів - з 1 вересня 2015 року до 30 червня 2016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</w:t>
      </w:r>
      <w:r>
        <w:rPr>
          <w:sz w:val="28"/>
          <w:szCs w:val="28"/>
          <w:lang w:val="uk-UA"/>
        </w:rPr>
        <w:t>. В художній школі імені М.Івасюка для всіх учнів - з 1 вересня                  2015 року до 30 червня 2016 року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в газеті «Чернівці», а також розміщенню на офіційному               веб-порталі Чернівецької міської ради у мережі Інтернет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 Порчук М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51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ішення виконавчого                                                                                      комітету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11.08.2015 </w:t>
            </w:r>
            <w:r>
              <w:rPr>
                <w:b/>
                <w:sz w:val="28"/>
                <w:szCs w:val="28"/>
                <w:lang w:val="uk-UA"/>
              </w:rPr>
              <w:t>№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місячної плати батьків за навчання дітей в музичних 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художній школах м. Чернівців у 2015-2016 навчальному році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tbl>
      <w:tblPr>
        <w:tblW w:w="913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24"/>
        <w:gridCol w:w="282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узичний інструмент, відділенн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мір пл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 місяць навча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ольний спів, вока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кордеон, бая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ксоф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крипка, банду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ровий кла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 гривень</w:t>
            </w:r>
          </w:p>
        </w:tc>
      </w:tr>
      <w:tr>
        <w:trPr>
          <w:trHeight w:val="6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ухові інструменти, віолончель, цимбали та </w:t>
            </w:r>
          </w:p>
          <w:p>
            <w:pPr>
              <w:pStyle w:val="Normal"/>
              <w:ind w:left="-7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 народні музичні інструмент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Художнє відділенн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0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ої ради                                                                               О. Стецевич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45:00Z</dcterms:created>
  <dc:creator>RTI</dc:creator>
  <dc:description/>
  <cp:keywords/>
  <dc:language>en-US</dc:language>
  <cp:lastModifiedBy>RTI</cp:lastModifiedBy>
  <dcterms:modified xsi:type="dcterms:W3CDTF">2015-08-12T11:20:00Z</dcterms:modified>
  <cp:revision>4</cp:revision>
  <dc:subject/>
  <dc:title/>
</cp:coreProperties>
</file>