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.07.2015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  <w:lang w:val="en-US"/>
        </w:rPr>
        <w:t>404/14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фізичних і юридичних осіб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розміщення рекламних конструкцій у місті Чернівцях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несення змін та визнання такими, що втратили чинність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кремих пунктів  рішень виконавчого комітету міськ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та рішення виконавчого комітету міської ради від 27.11.2012р. №743/23 «Про рекламну діяльність в м.Чернівцях та шляхи її вдосконалення на сучасному етапі», розглянувши зверне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Дозволити </w:t>
      </w:r>
      <w:r>
        <w:rPr>
          <w:sz w:val="28"/>
          <w:szCs w:val="28"/>
          <w:lang w:val="uk-UA"/>
        </w:rPr>
        <w:t>підприємцю Мостбауер Світлані Василівн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003519746) встановити односторонню рекламну конструкцію (рухомий рядок) розміром 3,0 х 0,4 м  на вул. Головній,126-А </w:t>
      </w:r>
      <w:r>
        <w:rPr>
          <w:color w:val="000000"/>
          <w:sz w:val="28"/>
          <w:szCs w:val="28"/>
          <w:lang w:val="uk-UA"/>
        </w:rPr>
        <w:t>– терміном  на</w:t>
        <w:br/>
        <w:t>1 рік</w:t>
      </w:r>
      <w:r>
        <w:rPr>
          <w:sz w:val="28"/>
          <w:szCs w:val="28"/>
          <w:lang w:val="uk-UA"/>
        </w:rPr>
        <w:t xml:space="preserve"> (підстава: звернення підприємця Мостбауер С.В. від 20.05.2015 р. </w:t>
        <w:br/>
        <w:t>№ М-3422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 Дозволити </w:t>
      </w:r>
      <w:r>
        <w:rPr>
          <w:sz w:val="28"/>
          <w:szCs w:val="28"/>
          <w:lang w:val="uk-UA"/>
        </w:rPr>
        <w:t>підприємцю Крижному Сергію Валерійович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576200276) встановити рекламний банер на розтяжках, що належать Чернівецькому тролейбусному управлінню за згодою останнього, розміром  3,0 х 0,70 м  на вул.Руській,162 –  терміном  на 1 рік (підстава: звернення підприємця Крижного С.В. від 19.06.2015 р. № К-4177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Дозволити </w:t>
      </w:r>
      <w:r>
        <w:rPr>
          <w:sz w:val="28"/>
          <w:szCs w:val="28"/>
          <w:lang w:val="uk-UA"/>
        </w:rPr>
        <w:t>підприємцю Дудидрі Тарасу Тарасович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783018817) встановити рекламний банер на розтяжках, що належать Чернівецькому тролейбусному управлінню за згодою останнього, розміром  3,5 х 0,70 м  на вул.Головній,181 –  терміном  на 1 рік (підстава: звернення підприємця Дудидри Т.Т. від 19.06.2015 р. № Д-4167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 Дозволити </w:t>
      </w:r>
      <w:r>
        <w:rPr>
          <w:sz w:val="28"/>
          <w:szCs w:val="28"/>
          <w:lang w:val="uk-UA"/>
        </w:rPr>
        <w:t xml:space="preserve">товариству з обмеженою відповідальністю «Аплот» (код </w:t>
      </w:r>
      <w:r>
        <w:rPr>
          <w:sz w:val="27"/>
          <w:szCs w:val="27"/>
          <w:lang w:val="uk-UA"/>
        </w:rPr>
        <w:t>ЄДРПОУ 38623486</w:t>
      </w:r>
      <w:r>
        <w:rPr>
          <w:sz w:val="28"/>
          <w:szCs w:val="28"/>
          <w:lang w:val="uk-UA"/>
        </w:rPr>
        <w:t xml:space="preserve">) встановити рекламну конструкцію (касетон) розміром </w:t>
        <w:br/>
        <w:t xml:space="preserve">0,65 х 0,75 м  на вул. Небесної Сотні,20 </w:t>
      </w:r>
      <w:r>
        <w:rPr>
          <w:color w:val="000000"/>
          <w:sz w:val="28"/>
          <w:szCs w:val="28"/>
          <w:lang w:val="uk-UA"/>
        </w:rPr>
        <w:t>– терміном  на 1 рік</w:t>
      </w:r>
      <w:r>
        <w:rPr>
          <w:sz w:val="28"/>
          <w:szCs w:val="28"/>
          <w:lang w:val="uk-UA"/>
        </w:rPr>
        <w:t xml:space="preserve"> (підстава: звернення ТзОВ «Аплот» від 24.06.2015р. №04/01-08/1-2235/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Дозволити </w:t>
      </w:r>
      <w:r>
        <w:rPr>
          <w:sz w:val="28"/>
          <w:szCs w:val="28"/>
          <w:lang w:val="uk-UA"/>
        </w:rPr>
        <w:t>товариству з обмеженою відповідальністю «Універсальна правничо-фінансова аутсорсинг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анія «Вікторі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код </w:t>
      </w:r>
      <w:r>
        <w:rPr>
          <w:sz w:val="27"/>
          <w:szCs w:val="27"/>
          <w:lang w:val="uk-UA"/>
        </w:rPr>
        <w:t>ЄДРПОУ 35294489</w:t>
      </w:r>
      <w:r>
        <w:rPr>
          <w:sz w:val="28"/>
          <w:szCs w:val="28"/>
          <w:lang w:val="uk-UA"/>
        </w:rPr>
        <w:t>) встановити 2 (дві) рекламні конструкції типу «сіті-лайт» розміром</w:t>
        <w:br/>
        <w:t xml:space="preserve">1,2 х 1,8 м на вул. Рівненській,2  </w:t>
      </w:r>
      <w:r>
        <w:rPr>
          <w:color w:val="000000"/>
          <w:sz w:val="28"/>
          <w:szCs w:val="28"/>
          <w:lang w:val="uk-UA"/>
        </w:rPr>
        <w:t>–  терміном  на  1  рік</w:t>
      </w:r>
      <w:r>
        <w:rPr>
          <w:sz w:val="28"/>
          <w:szCs w:val="28"/>
          <w:lang w:val="uk-UA"/>
        </w:rPr>
        <w:t xml:space="preserve"> (підстава: звернення ТзОВ «Універсальна правничо-фінансова аутсорсингова компанія «Вікторія» від 18.05.2015 р. №04/01-08/1-1760/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Дозволити </w:t>
      </w:r>
      <w:r>
        <w:rPr>
          <w:color w:val="000000"/>
          <w:sz w:val="28"/>
          <w:szCs w:val="28"/>
          <w:lang w:val="uk-UA"/>
        </w:rPr>
        <w:t>підприємцю Тимофійчук Орисі Петрівні</w:t>
      </w:r>
      <w:r>
        <w:rPr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28711670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рекламну конструкцію із зовнішнім освітленням розміром 3,0 х 6,0 м</w:t>
      </w:r>
      <w:r>
        <w:rPr>
          <w:color w:val="000000"/>
          <w:sz w:val="28"/>
          <w:szCs w:val="28"/>
          <w:lang w:val="uk-UA"/>
        </w:rPr>
        <w:t xml:space="preserve">  на вул.</w:t>
      </w:r>
      <w:r>
        <w:rPr>
          <w:sz w:val="28"/>
          <w:szCs w:val="28"/>
          <w:lang w:val="uk-UA"/>
        </w:rPr>
        <w:t xml:space="preserve"> Воробкевича Сидора</w:t>
      </w:r>
      <w:r>
        <w:rPr>
          <w:color w:val="000000"/>
          <w:sz w:val="28"/>
          <w:szCs w:val="28"/>
          <w:lang w:val="uk-UA"/>
        </w:rPr>
        <w:t>, 15-Б –  терміном  на  1  рік</w:t>
      </w:r>
      <w:r>
        <w:rPr>
          <w:sz w:val="28"/>
          <w:szCs w:val="28"/>
          <w:lang w:val="uk-UA"/>
        </w:rPr>
        <w:t xml:space="preserve"> (підстава: звернення Тимофійчук О.П. від 20.05.2015 р. </w:t>
        <w:br/>
        <w:t>№ Т-3404/0-04/01).</w:t>
      </w:r>
    </w:p>
    <w:p>
      <w:pPr>
        <w:pStyle w:val="Normal"/>
        <w:ind w:right="-17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Дозволити </w:t>
      </w:r>
      <w:r>
        <w:rPr>
          <w:color w:val="000000"/>
          <w:sz w:val="28"/>
          <w:szCs w:val="28"/>
          <w:lang w:val="uk-UA"/>
        </w:rPr>
        <w:t>підприємцю Яремі Сергію Володимировичу</w:t>
      </w:r>
      <w:r>
        <w:rPr>
          <w:b/>
          <w:color w:val="000000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831218318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рекламну конструкцію із зовнішнім освітленням розміром 3,0 х 6,0 м</w:t>
      </w:r>
      <w:r>
        <w:rPr>
          <w:color w:val="000000"/>
          <w:sz w:val="28"/>
          <w:szCs w:val="28"/>
          <w:lang w:val="uk-UA"/>
        </w:rPr>
        <w:t xml:space="preserve">  на розі вул.</w:t>
      </w:r>
      <w:r>
        <w:rPr>
          <w:sz w:val="28"/>
          <w:szCs w:val="28"/>
          <w:lang w:val="uk-UA"/>
        </w:rPr>
        <w:t xml:space="preserve"> Рівненська </w:t>
      </w:r>
      <w:r>
        <w:rPr>
          <w:color w:val="000000"/>
          <w:sz w:val="28"/>
          <w:szCs w:val="28"/>
          <w:lang w:val="uk-UA"/>
        </w:rPr>
        <w:t>– вул.</w:t>
      </w:r>
      <w:r>
        <w:rPr>
          <w:sz w:val="28"/>
          <w:szCs w:val="28"/>
          <w:lang w:val="uk-UA"/>
        </w:rPr>
        <w:t xml:space="preserve">Героїв Майдану </w:t>
      </w:r>
      <w:r>
        <w:rPr>
          <w:color w:val="000000"/>
          <w:sz w:val="28"/>
          <w:szCs w:val="28"/>
          <w:lang w:val="uk-UA"/>
        </w:rPr>
        <w:t>–  терміном  на  1  рік</w:t>
      </w:r>
      <w:r>
        <w:rPr>
          <w:sz w:val="28"/>
          <w:szCs w:val="28"/>
          <w:lang w:val="uk-UA"/>
        </w:rPr>
        <w:t xml:space="preserve"> у зв’язку із переносом рекламної конструкції (підстава: звернення підприємця Яреми С.В. від 20.05.2015 р. №Я-3128/0-04/01)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b/>
          <w:color w:val="000000"/>
          <w:sz w:val="28"/>
          <w:szCs w:val="28"/>
          <w:lang w:val="uk-UA"/>
        </w:rPr>
        <w:t xml:space="preserve"> Відмовити </w:t>
      </w:r>
      <w:r>
        <w:rPr>
          <w:sz w:val="28"/>
          <w:szCs w:val="28"/>
          <w:lang w:val="uk-UA"/>
        </w:rPr>
        <w:t>товариству з обмеженою відповідальністю «Буковина- Продукт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код </w:t>
      </w:r>
      <w:r>
        <w:rPr>
          <w:sz w:val="27"/>
          <w:szCs w:val="27"/>
          <w:lang w:val="uk-UA"/>
        </w:rPr>
        <w:t>ЄДРПОУ 31161751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в наданні дозволу на в</w:t>
      </w:r>
      <w:r>
        <w:rPr>
          <w:sz w:val="28"/>
          <w:szCs w:val="28"/>
          <w:lang w:val="uk-UA"/>
        </w:rPr>
        <w:t>становлення 3 (трьох) рекламних конструкцій із зовнішнім освітленням розміром 3 х 6 м</w:t>
      </w:r>
      <w:r>
        <w:rPr>
          <w:color w:val="000000"/>
          <w:sz w:val="28"/>
          <w:szCs w:val="28"/>
          <w:lang w:val="uk-UA"/>
        </w:rPr>
        <w:t xml:space="preserve"> на </w:t>
        <w:br/>
        <w:t>вул. Гагаріна Юрія,40.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Запропонувати товариству з обмеженою відповідальністю «Буковина- Продукт» змінити рекламні конструкції шляхом встановлення банеру, який закриє огорож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Відмовити Переоформити підприємцю Ткачуку Сергію Васильовичу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 xml:space="preserve">РНОКПП </w:t>
      </w:r>
      <w:r>
        <w:rPr>
          <w:sz w:val="28"/>
          <w:szCs w:val="28"/>
          <w:lang w:val="uk-UA"/>
        </w:rPr>
        <w:t>3135017533) в переоформленні дозволів на встановлення рекламних конструкції типу «сітілайт» розміром 1,2 х 1,8 м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1.</w:t>
      </w:r>
      <w:r>
        <w:rPr>
          <w:sz w:val="28"/>
          <w:szCs w:val="28"/>
          <w:lang w:val="uk-UA"/>
        </w:rPr>
        <w:t xml:space="preserve"> Площа Соборна (навпроти будинку №9) (підстава: </w:t>
      </w:r>
      <w:r>
        <w:rPr>
          <w:b/>
          <w:sz w:val="28"/>
          <w:szCs w:val="28"/>
          <w:lang w:val="uk-UA"/>
        </w:rPr>
        <w:t xml:space="preserve">пункт 1.8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0.06.2008р. №429/1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2</w:t>
      </w:r>
      <w:r>
        <w:rPr>
          <w:sz w:val="28"/>
          <w:szCs w:val="28"/>
          <w:lang w:val="uk-UA"/>
        </w:rPr>
        <w:t>. Площа Соборна (навпроти будинку №1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3.</w:t>
      </w:r>
      <w:r>
        <w:rPr>
          <w:sz w:val="28"/>
          <w:szCs w:val="28"/>
          <w:lang w:val="uk-UA"/>
        </w:rPr>
        <w:t xml:space="preserve"> Площа Соборна  (навпроти будинку №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4.</w:t>
      </w:r>
      <w:r>
        <w:rPr>
          <w:sz w:val="28"/>
          <w:szCs w:val="28"/>
          <w:lang w:val="uk-UA"/>
        </w:rPr>
        <w:t xml:space="preserve"> На розі вул. Університетська – вул. Ватутіна Мико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</w:t>
      </w:r>
      <w:r>
        <w:rPr>
          <w:b/>
          <w:sz w:val="28"/>
          <w:szCs w:val="28"/>
          <w:lang w:val="uk-UA"/>
        </w:rPr>
        <w:t xml:space="preserve">пункт 1.5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8.07.2007р. №655/15, пункт 2.1 </w:t>
      </w:r>
      <w:r>
        <w:rPr>
          <w:sz w:val="28"/>
          <w:szCs w:val="28"/>
          <w:lang w:val="uk-UA"/>
        </w:rPr>
        <w:t>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22.07.2014р. №374/12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 xml:space="preserve">пункт 3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8.10.2014р. №541/18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0. Визнати таким, що втратив чинність, пункт 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2.03.2014р. №74/3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, продовження терміну дії, переоформлення, внесення змін та визнання такими, що втратили чинність, окремих пунктів рішень виконавчого комітету міської ради» щодо надання дозволу приватному акціонерному товариству «Імпульс» на встановлення 4 (чотирьох) рекламних банерів на розтяжках, що належать</w:t>
        <w:br/>
        <w:t>КП «Чернівецьке тролейбусне управління» розміром 3,0 х 0,7 м за адресами: вул.Ю.Гагаріна, 85 (1 шт.); вул.Хотинська, 56 (1 шт.); вул. Руська, 255 (1 шт.); вул.Головна, 226 (1 шт.) - терміном на 1 рік, у зв’язку із розірванням договорів від 17.03.2014р. №1269, №1270, №1271 та №1272, про тимчасове користування місцями розташування рекламних носіїв за систематичне порушення термінів оплати за надані місця згідно з пунктом 3.11 зазначених вище договорів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10.1. </w:t>
      </w:r>
      <w:r>
        <w:rPr>
          <w:sz w:val="28"/>
          <w:szCs w:val="28"/>
          <w:lang w:val="uk-UA"/>
        </w:rPr>
        <w:t>Приватному акціонерному товариству «Імпульс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продовж                15 (п’ятнадцяти) робочих днів після прийняття рішення демонтувати рекламні конструк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1. Внести зміни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пункту 1.5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3.07.2010р. №461/12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 Чернівцях, продовження терміну дії, переоформлення дозволів, внесення змін та визнання такими, що втратили чинність раніше прийняті рішення міськвиконкому з даних питань» щодо надання підприємцю Яремі Сергію Володимировичу дозволу на встановлення рекламних конструкцій, виклавши його в новій редакції у зв’язку із переносом рекламної констру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«1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зволити</w:t>
      </w:r>
      <w:r>
        <w:rPr>
          <w:sz w:val="28"/>
          <w:szCs w:val="28"/>
          <w:lang w:val="uk-UA"/>
        </w:rPr>
        <w:t xml:space="preserve"> підприємцю Яремі Сергію Володимир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831218318)  встанов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5.1.</w:t>
      </w:r>
      <w:r>
        <w:rPr>
          <w:sz w:val="28"/>
          <w:szCs w:val="28"/>
          <w:lang w:val="uk-UA"/>
        </w:rPr>
        <w:t xml:space="preserve"> Рекламну конструкцію із зовнішнім освітленням розміром </w:t>
        <w:br/>
        <w:t>3,0 х 6,0 м на  провул.  Ентузіастів, 1 (біля АЗС)  –  терміном   на 3 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2.</w:t>
      </w:r>
      <w:r>
        <w:rPr>
          <w:sz w:val="28"/>
          <w:szCs w:val="28"/>
          <w:lang w:val="uk-UA"/>
        </w:rPr>
        <w:t xml:space="preserve"> 2 (дві) світлові рекламні конструкції типу “сітілайт” розміром </w:t>
        <w:br/>
        <w:t>1,8 х 1,2 м на вул. Буковинській, 129  (біля  пологового  будинку)  –  терміном  на  3 роки (підстава: звернення Яреми С.В. від 20.05.2015р. №Я-3128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2. Відмови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Коцур Надії Олексії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39619685)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 xml:space="preserve">становлення рекламної конструкції із зовнішнім освітленням розміром 3,0 х 6,0 м на проспекті Незалежності, 131 </w:t>
      </w:r>
      <w:r>
        <w:rPr>
          <w:color w:val="000000"/>
          <w:sz w:val="28"/>
          <w:szCs w:val="28"/>
          <w:lang w:val="uk-UA"/>
        </w:rPr>
        <w:t xml:space="preserve">на підставі пункту 2.4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>від 27.11.2012 р. № 743/23 «Про рекламну діяльність в м. Чернівцях  та  шляхи її вдосконалення  на сучасному етапі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Зобов’язати   рекламорозповсюджувачів :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1.</w:t>
      </w:r>
      <w:r>
        <w:rPr>
          <w:sz w:val="28"/>
          <w:szCs w:val="28"/>
          <w:lang w:val="uk-UA"/>
        </w:rPr>
        <w:t xml:space="preserve"> Впродовж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2.</w:t>
      </w:r>
      <w:r>
        <w:rPr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ипових правил розміщення зовнішньої реклами та Положення про порядок розміщення зовнішньої реклами в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3.</w:t>
      </w:r>
      <w:r>
        <w:rPr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4.</w:t>
      </w:r>
      <w:r>
        <w:rPr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13.5.</w:t>
      </w:r>
      <w:r>
        <w:rPr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В разі невиконання умов, вказаних у пункті 13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6. Рекомендувати  рекламорозповсюджувачам, зазначеним у цьому рішенні,</w:t>
      </w:r>
      <w:r>
        <w:rPr>
          <w:sz w:val="28"/>
          <w:szCs w:val="28"/>
          <w:lang w:val="uk-UA"/>
        </w:rPr>
        <w:t xml:space="preserve"> взяти дольову участь у благоустрої та озелененні міста і в’їздів          у міст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7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8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7:00Z</dcterms:created>
  <dc:creator>Архитектура</dc:creator>
  <dc:description/>
  <cp:keywords/>
  <dc:language>en-US</dc:language>
  <cp:lastModifiedBy>1</cp:lastModifiedBy>
  <cp:lastPrinted>2015-07-30T09:23:00Z</cp:lastPrinted>
  <dcterms:modified xsi:type="dcterms:W3CDTF">2016-02-02T07:47:00Z</dcterms:modified>
  <cp:revision>2</cp:revision>
  <dc:subject/>
  <dc:title>       </dc:title>
</cp:coreProperties>
</file>