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4.07.2015</w:t>
      </w:r>
      <w:r>
        <w:rPr/>
        <w:t xml:space="preserve">  № </w:t>
      </w:r>
      <w:r>
        <w:rPr>
          <w:u w:val="single"/>
        </w:rPr>
        <w:t xml:space="preserve"> 377/13 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6.06.2015 р.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зручку Андрію Васильовичу</w:t>
      </w:r>
      <w:r>
        <w:rPr/>
        <w:t xml:space="preserve"> </w:t>
      </w:r>
      <w:r>
        <w:rPr>
          <w:b/>
        </w:rPr>
        <w:t xml:space="preserve">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Гнатенку Івану Віктор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Горюку Петру Васильовичу </w:t>
      </w:r>
      <w:r>
        <w:rPr/>
        <w:t>(…), …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Греку Віктору Вікторовичу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Корсун Ользі Антонівні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Куріленко Веронії Ісидорівні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7. Лазарю Ігорю Олександровичу (</w:t>
      </w:r>
      <w:r>
        <w:rPr/>
        <w:t>…),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Лєкарю Віталію Семен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Мінтянській Марині Валеріївні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Морошан Катерині Олександрівні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Мунтян Любові Іван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Олійнику Олександру Ів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Панкратову Ігорю Олексій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Пінтескул Марії Іванівні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Спенулу Василю Георгій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Тюріну Олександру Юр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Фокію Олександру Миколай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Чубенко Ларисі Микола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Яворському Олександру Едуардовичу </w:t>
      </w:r>
      <w:r>
        <w:rPr/>
        <w:t>(…), ..., в розмірі –  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Гаврилюк Ганні Миколаївні </w:t>
      </w:r>
      <w:r>
        <w:rPr>
          <w:szCs w:val="28"/>
        </w:rPr>
        <w:t xml:space="preserve">(…), …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–      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 Галану Оресту Анатолійовичу</w:t>
      </w:r>
      <w:r>
        <w:rPr/>
        <w:t xml:space="preserve"> (…), …, на лікування 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 Жмурському Олександру Васильовичу</w:t>
      </w:r>
      <w:r>
        <w:rPr/>
        <w:t xml:space="preserve"> (…), …, на лікування, в розмірі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4. Кудрі Вірі Василівні </w:t>
      </w:r>
      <w:r>
        <w:rPr/>
        <w:t>(…), …,  на лікування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5. Хаустову Миколі Вікторовичу </w:t>
      </w:r>
      <w:r>
        <w:rPr/>
        <w:t>(…),  …,  на лікування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9:00Z</dcterms:created>
  <dc:creator>Ирина Степанова</dc:creator>
  <dc:description/>
  <cp:keywords/>
  <dc:language>en-US</dc:language>
  <cp:lastModifiedBy>1</cp:lastModifiedBy>
  <cp:lastPrinted>2015-07-06T11:20:00Z</cp:lastPrinted>
  <dcterms:modified xsi:type="dcterms:W3CDTF">2015-07-21T06:34:00Z</dcterms:modified>
  <cp:revision>21</cp:revision>
  <dc:subject/>
  <dc:title> </dc:title>
</cp:coreProperties>
</file>