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14.07.2015</w:t>
      </w:r>
      <w:r>
        <w:rPr>
          <w:sz w:val="28"/>
          <w:lang w:val="uk-UA"/>
        </w:rPr>
        <w:t xml:space="preserve"> № 373/13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встановлення пам’ятного знаку «зірка»</w:t>
      </w:r>
      <w:r>
        <w:rPr>
          <w:b/>
          <w:sz w:val="28"/>
          <w:szCs w:val="28"/>
          <w:lang w:val="uk-UA"/>
        </w:rPr>
        <w:t xml:space="preserve"> Румянцеву Л. М.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на Алеї зірок в м. Чернівцях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, 4, 9 Закону України «Про місцеве самоврядування в Україні», Законів України «Про об’єднання громадян», Положення про Алею зірок в місті Чернівцях, затвердженого розпорядженням міського голови від 23.02.2015р. №60-р, беручи до уваги Подання і протоколи засідань комісії з визначення претендентів для вшанування на Алеї зірок в місті Чернівцях від 16.10.2014 р. та 25.05.2015 р.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пам’ятний знак «зірка» </w:t>
      </w:r>
      <w:r>
        <w:rPr>
          <w:b/>
          <w:sz w:val="28"/>
          <w:szCs w:val="28"/>
          <w:lang w:val="uk-UA"/>
        </w:rPr>
        <w:t>Румянцеву Леонід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>педагогу, піаністу, композитору, заслуженому працівнику культури УРСР, на Алеї зірок в м. Чернівцях у жовтні 2015 року під час святкування  Дня міста з врученням його родині спеціального Свідо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абчук В.Г.) здійснити </w:t>
      </w:r>
      <w:r>
        <w:rPr>
          <w:b/>
          <w:sz w:val="28"/>
          <w:szCs w:val="28"/>
          <w:lang w:val="uk-UA"/>
        </w:rPr>
        <w:t>до 1 жовтня 2015 року</w:t>
      </w:r>
      <w:r>
        <w:rPr>
          <w:sz w:val="28"/>
          <w:szCs w:val="28"/>
          <w:lang w:val="uk-UA"/>
        </w:rPr>
        <w:t xml:space="preserve"> необхідні роботи з виготовлення та встановлення пам’ятного знаку «зірка» із зазначеним у пункті 1 цього рішення іменем видатної особистост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зОВ «Видавничо-інформаційний центр «Місто» (Кіндій В.М.) виготовити спеціальне Свідоцтво про вшанування імені видатної особистості </w:t>
      </w:r>
      <w:r>
        <w:rPr>
          <w:b/>
          <w:sz w:val="28"/>
          <w:szCs w:val="28"/>
          <w:lang w:val="uk-UA"/>
        </w:rPr>
        <w:t xml:space="preserve">Румянцева Леоніда Михайловича </w:t>
      </w:r>
      <w:r>
        <w:rPr>
          <w:sz w:val="28"/>
          <w:szCs w:val="28"/>
          <w:lang w:val="uk-UA"/>
        </w:rPr>
        <w:t>на Алеї зірок в м. Чернівцях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зяти до уваги пропозицію, що виготовлення пам’ятного знаку «зірка» і Свідоцтва буде здійснюватись за кошти Обласного відділення Національної Всеукраїнської музичної спілк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Леонтія Г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3:00Z</dcterms:created>
  <dc:creator>WiZaRd</dc:creator>
  <dc:description/>
  <cp:keywords/>
  <dc:language>en-US</dc:language>
  <cp:lastModifiedBy>WiZaRd</cp:lastModifiedBy>
  <dcterms:modified xsi:type="dcterms:W3CDTF">2015-07-16T12:33:00Z</dcterms:modified>
  <cp:revision>5</cp:revision>
  <dc:subject/>
  <dc:title/>
</cp:coreProperties>
</file>