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6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1/1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 поновлення приміщень на балансі житлового фонду</w:t>
      </w:r>
      <w:r>
        <w:rPr>
          <w:b/>
          <w:sz w:val="28"/>
          <w:szCs w:val="28"/>
        </w:rPr>
        <w:t>,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внес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мін до рішення виконавчого комітету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              приміщень непридатними для проживання, затвердженого постановою Ради Міністрів УРСР від 26</w:t>
      </w:r>
      <w:r>
        <w:rPr>
          <w:sz w:val="28"/>
          <w:lang w:val="ru-RU"/>
        </w:rPr>
        <w:t>.04.</w:t>
      </w:r>
      <w:r>
        <w:rPr>
          <w:sz w:val="28"/>
        </w:rPr>
        <w:t>1984 р. N 189</w:t>
      </w:r>
      <w:r>
        <w:rPr>
          <w:sz w:val="28"/>
          <w:lang w:val="ru-RU"/>
        </w:rPr>
        <w:t>,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 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35,20 кв.м в будинку № 1 на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 (акт постійно діючої комісії з визначення технічного стану житлового фонду при виконавчому комітеті Шевченківської районної  у місті ради від 20.05.2015 р.)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1. </w:t>
      </w:r>
      <w:r>
        <w:rPr>
          <w:sz w:val="28"/>
        </w:rPr>
        <w:t>Присвоїти квартирі на вул. Поштовій, 1, яка складається, відповідно до технічного паспорта, з коридору 14-1 площею 3,80 кв.м, санвузла 14-2 площею 3,20 кв.м, житлової кімнати 14-3 площею 12,80 кв.м, кухні                  14-4 площею 15,40 кв.м - № 14 - та відкрити на неї особовий рахунок Ковальовій Одарі Антонівні, яка зареєстрована у вказаному приміщенні з 30.07.1992 р., склад сім’ї (…) особи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 xml:space="preserve">2. </w:t>
      </w:r>
      <w:r>
        <w:rPr>
          <w:b/>
          <w:sz w:val="28"/>
          <w:szCs w:val="28"/>
        </w:rPr>
        <w:t>Внести зміни до пункту 2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24.03.2015 р. № 153/6</w:t>
      </w:r>
      <w:r>
        <w:rPr>
          <w:sz w:val="28"/>
          <w:szCs w:val="28"/>
        </w:rPr>
        <w:t xml:space="preserve"> щодо зарахування квартири № 154</w:t>
      </w:r>
      <w:r>
        <w:rPr>
          <w:sz w:val="28"/>
        </w:rPr>
        <w:t>-А на вул. Героїв Майдану (колишня</w:t>
      </w:r>
      <w:r>
        <w:rPr>
          <w:sz w:val="28"/>
          <w:szCs w:val="28"/>
        </w:rPr>
        <w:t xml:space="preserve"> Червоноармійська</w:t>
      </w:r>
      <w:r>
        <w:rPr>
          <w:sz w:val="28"/>
        </w:rPr>
        <w:t xml:space="preserve">), 97 </w:t>
      </w:r>
      <w:r>
        <w:rPr>
          <w:sz w:val="28"/>
          <w:szCs w:val="28"/>
        </w:rPr>
        <w:t xml:space="preserve">на баланс, а саме: слова «Управлінню житлового господарства Шевченківської районної у місті ради (Раєцький Ю.В.)» замінити словами «Комунальному житловому ремонтно - експлуатаційному підприємству № 17 (Кравецький С.М.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підстава: лист Шевченківської районної у місті ради від 12.06.2015 р.                    № 05.10/576)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правлінню житлового господарства Шевченківської районної у місті ради (Раєцький Ю.В.) зарахувати квартиру, вказану в пункті 1, на баланс і внести зміни в облікові документи відповідно до підпункту 1.1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4. </w:t>
      </w:r>
      <w:r>
        <w:rPr>
          <w:sz w:val="28"/>
          <w:szCs w:val="28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директора департаменту житлово-комунального господарства міської ради</w:t>
      </w:r>
      <w:r>
        <w:rPr/>
        <w:t xml:space="preserve">  </w:t>
      </w:r>
      <w:r>
        <w:rPr>
          <w:sz w:val="28"/>
          <w:szCs w:val="28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0:00Z</dcterms:created>
  <dc:creator>Kw</dc:creator>
  <dc:description/>
  <cp:keywords/>
  <dc:language>en-US</dc:language>
  <cp:lastModifiedBy>USER</cp:lastModifiedBy>
  <cp:lastPrinted>2015-06-19T09:28:00Z</cp:lastPrinted>
  <dcterms:modified xsi:type="dcterms:W3CDTF">2015-07-02T13:37:00Z</dcterms:modified>
  <cp:revision>25</cp:revision>
  <dc:subject/>
  <dc:title> </dc:title>
</cp:coreProperties>
</file>