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6.2015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  <w:lang w:val="en-US"/>
        </w:rPr>
        <w:t>351/12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гляд звернень фізичних і юридичних осіб щодо розміщення рекламних конструкцій у місті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та рішення виконавчого комітету міської ради від 27.11.2012р. №743/23 “Про рекламну діяльність в м.Чернівцях та шляхи її вдосконалення на сучасному етапі”, розглянувши зверне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    Дозволити:</w:t>
      </w:r>
    </w:p>
    <w:p>
      <w:pPr>
        <w:pStyle w:val="Normal"/>
        <w:ind w:right="-17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4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 xml:space="preserve">Приватному підприємцю </w:t>
      </w:r>
      <w:r>
        <w:rPr>
          <w:b/>
          <w:color w:val="000000"/>
          <w:sz w:val="28"/>
          <w:szCs w:val="28"/>
          <w:lang w:val="uk-UA"/>
        </w:rPr>
        <w:t xml:space="preserve">Перебиковському Анатолію Костянтиновичу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670311596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2 рекламні конструкції типу “сіті-лайт” розміром 1,8 х 1,2 м на вул. Галицький шлях 46-П </w:t>
      </w:r>
      <w:r>
        <w:rPr>
          <w:color w:val="000000"/>
          <w:sz w:val="28"/>
          <w:szCs w:val="28"/>
          <w:lang w:val="uk-UA"/>
        </w:rPr>
        <w:t>– терміном  на 1 рік</w:t>
      </w:r>
      <w:r>
        <w:rPr>
          <w:sz w:val="28"/>
          <w:szCs w:val="28"/>
          <w:lang w:val="uk-UA"/>
        </w:rPr>
        <w:t xml:space="preserve"> (підстава: звернення підприємця Перебиковського А.К. </w:t>
        <w:br/>
        <w:t>від 20.04.2015р. № П-2737/0-04/01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риват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Луканю Богдану Івановичу</w:t>
      </w:r>
      <w:r>
        <w:rPr>
          <w:sz w:val="28"/>
          <w:szCs w:val="28"/>
          <w:lang w:val="uk-UA"/>
        </w:rPr>
        <w:t xml:space="preserve"> 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816215250) встановити 2 рекламні конструкції типу “сіті-лайт”, розміром </w:t>
        <w:br/>
        <w:t xml:space="preserve">1,8 х 1,2 м та рекламний касетон на фасаді приміщення розміром 1,95 х 0,3 м </w:t>
        <w:br/>
        <w:t xml:space="preserve">в межах будинковолодіння № 119 на проспекті Незалежності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терміном </w:t>
        <w:br/>
        <w:t xml:space="preserve">на 1 рік (підстава: звернення підприємця Луканя Б.І. від 23.04.2015р. </w:t>
        <w:br/>
        <w:t>№ Л-2846/2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.</w:t>
        <w:tab/>
      </w:r>
      <w:r>
        <w:rPr>
          <w:sz w:val="28"/>
          <w:szCs w:val="28"/>
          <w:lang w:val="uk-UA"/>
        </w:rPr>
        <w:t xml:space="preserve">Відмовити підприємцю </w:t>
      </w:r>
      <w:r>
        <w:rPr>
          <w:b/>
          <w:sz w:val="28"/>
          <w:szCs w:val="28"/>
          <w:lang w:val="uk-UA"/>
        </w:rPr>
        <w:t>Луканю Богдану Івановичу</w:t>
      </w:r>
      <w:r>
        <w:rPr>
          <w:sz w:val="28"/>
          <w:szCs w:val="28"/>
          <w:lang w:val="uk-UA"/>
        </w:rPr>
        <w:t xml:space="preserve"> 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816215250) </w:t>
      </w:r>
      <w:r>
        <w:rPr>
          <w:color w:val="000000"/>
          <w:sz w:val="28"/>
          <w:szCs w:val="28"/>
          <w:lang w:val="uk-UA"/>
        </w:rPr>
        <w:t xml:space="preserve">в наданні дозволу на розміщення 12 рекламних конструкцій типу “сіті-лайт” розміром 1,8 х 1,2 м та рекламного касетону розміром 1,95 х 0,3 м </w:t>
        <w:br/>
        <w:t xml:space="preserve">над проїжджою частиною </w:t>
      </w:r>
      <w:r>
        <w:rPr>
          <w:sz w:val="28"/>
          <w:szCs w:val="28"/>
          <w:lang w:val="uk-UA"/>
        </w:rPr>
        <w:t>за адресою: проспект Незалежності, 119-123</w:t>
      </w:r>
      <w:r>
        <w:rPr>
          <w:color w:val="000000"/>
          <w:sz w:val="28"/>
          <w:szCs w:val="28"/>
          <w:lang w:val="uk-UA"/>
        </w:rPr>
        <w:t xml:space="preserve">, </w:t>
        <w:br/>
      </w:r>
      <w:r>
        <w:rPr>
          <w:sz w:val="28"/>
          <w:szCs w:val="28"/>
          <w:lang w:val="uk-UA"/>
        </w:rPr>
        <w:t xml:space="preserve">на підставі </w:t>
      </w:r>
      <w:r>
        <w:rPr>
          <w:b/>
          <w:sz w:val="28"/>
          <w:szCs w:val="28"/>
          <w:lang w:val="uk-UA"/>
        </w:rPr>
        <w:t>пункту 2.4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 27.11.2012р. №743/23</w:t>
      </w:r>
      <w:r>
        <w:rPr>
          <w:sz w:val="28"/>
          <w:szCs w:val="28"/>
          <w:lang w:val="uk-UA"/>
        </w:rPr>
        <w:t xml:space="preserve"> “Про рекламну діяльність в м. Чернівцях  та  шляхи її вдосконалення  на сучас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Приват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Дорошенку Руслану Петровичу</w:t>
      </w:r>
      <w:r>
        <w:rPr>
          <w:sz w:val="28"/>
          <w:szCs w:val="28"/>
          <w:lang w:val="uk-UA"/>
        </w:rPr>
        <w:t xml:space="preserve"> 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784014877) встановити рекламну конструкцію (рухомий рядок) розміром 2 х 0,4 м  на вул. В.Комарова, 1 </w:t>
      </w:r>
      <w:r>
        <w:rPr>
          <w:color w:val="000000"/>
          <w:sz w:val="28"/>
          <w:szCs w:val="28"/>
          <w:lang w:val="uk-UA"/>
        </w:rPr>
        <w:t>– терміном  на  1  рік</w:t>
      </w:r>
      <w:r>
        <w:rPr>
          <w:sz w:val="28"/>
          <w:szCs w:val="28"/>
          <w:lang w:val="uk-UA"/>
        </w:rPr>
        <w:t xml:space="preserve"> (підстава: звернення підприємця Дорошенка Р.П. від 07.05.2015р. № Д-3127/0-04/01)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Приват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Кухарю Андрію Вікторовичу</w:t>
      </w:r>
      <w:r>
        <w:rPr>
          <w:sz w:val="28"/>
          <w:szCs w:val="28"/>
          <w:lang w:val="uk-UA"/>
        </w:rPr>
        <w:t xml:space="preserve"> 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3205607711) встановити вказівник розміром 1,6 х 1 м на вул. Миколаївській, 36 </w:t>
      </w:r>
      <w:r>
        <w:rPr>
          <w:color w:val="000000"/>
          <w:sz w:val="28"/>
          <w:szCs w:val="28"/>
          <w:lang w:val="uk-UA"/>
        </w:rPr>
        <w:t>– терміном  на  1  рік</w:t>
      </w:r>
      <w:r>
        <w:rPr>
          <w:sz w:val="28"/>
          <w:szCs w:val="28"/>
          <w:lang w:val="uk-UA"/>
        </w:rPr>
        <w:t xml:space="preserve"> (підстава: звернення підприємця Кухаря А.В. </w:t>
        <w:br/>
        <w:t>від 20.04.2015р. № К-2736/0-04/01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Товариству з обмеженою відповідальністю “Артмаестро” </w:t>
      </w:r>
      <w:r>
        <w:rPr>
          <w:sz w:val="28"/>
          <w:szCs w:val="28"/>
          <w:lang w:val="uk-UA"/>
        </w:rPr>
        <w:t xml:space="preserve">(код </w:t>
      </w:r>
      <w:r>
        <w:rPr>
          <w:sz w:val="27"/>
          <w:szCs w:val="27"/>
          <w:lang w:val="uk-UA"/>
        </w:rPr>
        <w:t>ЄДРПОУ</w:t>
      </w:r>
      <w:r>
        <w:rPr>
          <w:sz w:val="28"/>
          <w:szCs w:val="28"/>
          <w:lang w:val="uk-UA"/>
        </w:rPr>
        <w:t xml:space="preserve"> 34803171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рекламний банер на розтяжках, що належать Чернівецькому тролейбусному управлінню за згодою останнього, розміром  3,0 х 0,70 м  на вул. Головній, 249 –  терміном  на 1 рік (підстава: звернення ТзОВ “Артмаестро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6.04.2015р. № 04/01-08/1-1367/0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ереоформити на приватне підприємство “ВІВА Адвертайзінг” </w:t>
        <w:br/>
      </w:r>
      <w:r>
        <w:rPr>
          <w:sz w:val="28"/>
          <w:szCs w:val="28"/>
          <w:lang w:val="uk-UA"/>
        </w:rPr>
        <w:t xml:space="preserve">(код </w:t>
      </w:r>
      <w:r>
        <w:rPr>
          <w:sz w:val="27"/>
          <w:szCs w:val="27"/>
          <w:lang w:val="uk-UA"/>
        </w:rPr>
        <w:t>ЄДРПОУ</w:t>
      </w:r>
      <w:r>
        <w:rPr>
          <w:sz w:val="28"/>
          <w:szCs w:val="28"/>
          <w:lang w:val="uk-UA"/>
        </w:rPr>
        <w:t xml:space="preserve"> 38646943) дозвіл на встановлення 3 рекламних конструкцій </w:t>
        <w:br/>
        <w:t xml:space="preserve">типу “сіті-лайт”, розміром 1,8 х 1,2 м на проспекті Незалежності, 91 – терміном на 1 рік (підстава: </w:t>
      </w:r>
      <w:r>
        <w:rPr>
          <w:b/>
          <w:sz w:val="28"/>
          <w:szCs w:val="28"/>
          <w:lang w:val="uk-UA"/>
        </w:rPr>
        <w:t xml:space="preserve">пункт 1.3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1.11.2005р. № 854/19,</w:t>
      </w:r>
      <w:r>
        <w:rPr>
          <w:sz w:val="28"/>
          <w:szCs w:val="28"/>
          <w:lang w:val="uk-UA"/>
        </w:rPr>
        <w:t xml:space="preserve"> звернення ПП “ВІВА Адвертайзінг” та </w:t>
        <w:br/>
        <w:t>ПП “Круїз-2000” від 17.04.2015р. № 04/01-08/1-1395/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Внести зміни до пункту 1.3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1.11.2005р. № 854/19</w:t>
      </w:r>
      <w:r>
        <w:rPr>
          <w:sz w:val="28"/>
          <w:szCs w:val="28"/>
          <w:lang w:val="uk-UA"/>
        </w:rPr>
        <w:t xml:space="preserve"> “Про надання дозволу на встановлення зовнішньої реклами в м. Чернівцях”, вилучивши словосполучення </w:t>
      </w:r>
      <w:r>
        <w:rPr>
          <w:b/>
          <w:sz w:val="28"/>
          <w:szCs w:val="28"/>
          <w:lang w:val="uk-UA"/>
        </w:rPr>
        <w:t>“3 світлові рекламні конструкції типу “сіті-лайт” розміром 1,2 х 1,8 м вздовж проспекту Незалежності поряд з будинком № 91 – терміном на 3 роки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Відмовити </w:t>
      </w:r>
      <w:r>
        <w:rPr>
          <w:color w:val="000000"/>
          <w:sz w:val="28"/>
          <w:szCs w:val="28"/>
          <w:lang w:val="uk-UA"/>
        </w:rPr>
        <w:t xml:space="preserve">на підставі пункту 2.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27.11.2012р. № 743/23 “Про рекламну діяльність в </w:t>
        <w:br/>
        <w:t>м. Чернівцях  та  шляхи її вдосконалення  на сучасному етапі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Приватному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 xml:space="preserve">Гоменюку </w:t>
      </w:r>
      <w:r>
        <w:rPr>
          <w:b/>
          <w:color w:val="000000"/>
          <w:sz w:val="28"/>
          <w:szCs w:val="28"/>
          <w:lang w:val="uk-UA"/>
        </w:rPr>
        <w:t>Олегу Анатолій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910811450)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 xml:space="preserve">становлення рекламної конструкції із зовнішнім освітленням розміром 3 х 6 м на </w:t>
        <w:br/>
        <w:t xml:space="preserve">вул. М.Мусоргського,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 </w:t>
      </w:r>
      <w:r>
        <w:rPr>
          <w:sz w:val="28"/>
          <w:szCs w:val="28"/>
          <w:lang w:val="uk-UA"/>
        </w:rPr>
        <w:t xml:space="preserve">Приватному підприємцю </w:t>
      </w:r>
      <w:r>
        <w:rPr>
          <w:b/>
          <w:sz w:val="28"/>
          <w:szCs w:val="28"/>
          <w:lang w:val="uk-UA"/>
        </w:rPr>
        <w:t xml:space="preserve">Семенко Світлані Василівні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979222565)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 xml:space="preserve">становлення рекламної конструкції із зовнішнім освітленням розміром 3 х 6 м на вул. Калинівській (навпроти першого входу до КП МТК “Калинівський ринок”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 xml:space="preserve">Приватному підприємству </w:t>
      </w:r>
      <w:r>
        <w:rPr>
          <w:b/>
          <w:sz w:val="28"/>
          <w:szCs w:val="28"/>
          <w:lang w:val="uk-UA"/>
        </w:rPr>
        <w:t xml:space="preserve">“РК”Зорепад” </w:t>
      </w:r>
      <w:r>
        <w:rPr>
          <w:sz w:val="28"/>
          <w:szCs w:val="28"/>
          <w:lang w:val="uk-UA"/>
        </w:rPr>
        <w:t xml:space="preserve">(код </w:t>
      </w:r>
      <w:r>
        <w:rPr>
          <w:sz w:val="27"/>
          <w:szCs w:val="27"/>
          <w:lang w:val="uk-UA"/>
        </w:rPr>
        <w:t>ЄДРПОУ</w:t>
      </w:r>
      <w:r>
        <w:rPr>
          <w:sz w:val="28"/>
          <w:szCs w:val="28"/>
          <w:lang w:val="uk-UA"/>
        </w:rPr>
        <w:t xml:space="preserve"> 37830171)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 xml:space="preserve">становлення 2 рекламних конструкцій із зовнішнім освітленням розміром 3 х 6 м на вул. Південно-Кільцевій, 21 та на розі </w:t>
        <w:br/>
        <w:t xml:space="preserve">вул. Небесної Сотні – вул. О.Щербанюк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Приватному підприємцю </w:t>
      </w:r>
      <w:r>
        <w:rPr>
          <w:b/>
          <w:sz w:val="28"/>
          <w:szCs w:val="28"/>
          <w:lang w:val="uk-UA"/>
        </w:rPr>
        <w:t xml:space="preserve">Шароді Олександру Петровичу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3054912377)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 xml:space="preserve">становлення рекламного банера на фасаді будинку МПП “Атлас” розміром 10 х 3 м на вул. В.Комарова, 33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изнати таким, що втратив чинність, пункт 1.6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11.2007р. № 900/22</w:t>
      </w:r>
      <w:r>
        <w:rPr>
          <w:sz w:val="28"/>
          <w:szCs w:val="28"/>
          <w:lang w:val="uk-UA"/>
        </w:rPr>
        <w:t xml:space="preserve"> “Про  надання дозволу, переоформлення дозволу та визнання такими, що втратили чинність раніше прийняті рішення міськвиконкому на встановлення зовнішньої реклами в м.Чернівцях”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ьошину Андрію Володимировичу на встановлення рекламної конструкції із зовнішнім освітленням розміром 2 х 3 м на вул. Головній, 265-А– </w:t>
        <w:br/>
        <w:t>терміном на 3 роки, у зв’язку з його загибеллю  (підстава: свідоцтво про смерть від 18.11.2014р. серія І –МИ №137536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обов’язати   рекламорозповсюджувачів :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Впродовж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ипових правил розміщення зовнішньої реклами та Положення про порядок розміщення зовнішньої реклами в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 разі невиконання умов, вказаних у пункті 5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8. Рекомендувати  рекламорозповсюджувачам, зазначеним у цьому рішенні,</w:t>
      </w:r>
      <w:r>
        <w:rPr>
          <w:sz w:val="28"/>
          <w:szCs w:val="28"/>
          <w:lang w:val="uk-UA"/>
        </w:rPr>
        <w:t xml:space="preserve"> взяти дольову участь у благоустрої та озелененні міста і в’їздів          у міст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993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4:00Z</dcterms:created>
  <dc:creator>Архитектура</dc:creator>
  <dc:description/>
  <cp:keywords/>
  <dc:language>en-US</dc:language>
  <cp:lastModifiedBy>1</cp:lastModifiedBy>
  <cp:lastPrinted>2015-05-18T15:55:00Z</cp:lastPrinted>
  <dcterms:modified xsi:type="dcterms:W3CDTF">2016-02-02T07:44:00Z</dcterms:modified>
  <cp:revision>2</cp:revision>
  <dc:subject/>
  <dc:title>       </dc:title>
</cp:coreProperties>
</file>