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6.2015</w:t>
      </w:r>
      <w:r>
        <w:rPr/>
        <w:t xml:space="preserve">  № </w:t>
      </w:r>
      <w:r>
        <w:rPr>
          <w:u w:val="single"/>
        </w:rPr>
        <w:t>322/11</w:t>
      </w:r>
      <w:r>
        <w:rPr/>
        <w:t xml:space="preserve">     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Авдеєнко Юлії Олегівні 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езеде Ігорю Михайл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огославцю Олексію Григоровичу  </w:t>
      </w:r>
      <w:r>
        <w:rPr/>
        <w:t>(…),  …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Вакуну Богдану Микитовичу </w:t>
      </w:r>
      <w:r>
        <w:rPr/>
        <w:t>(…), …, в розмірі –  500,00 грн</w:t>
      </w:r>
      <w:r>
        <w:rPr>
          <w:b/>
        </w:rPr>
        <w:t xml:space="preserve">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Віруцькому Дмитру Віктор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Войнаровському Івану Васильовичу </w:t>
      </w:r>
      <w:r>
        <w:rPr/>
        <w:t>(…), …,в розмірі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7. Волощуку Олександру Володимировичу (</w:t>
      </w:r>
      <w:r>
        <w:rPr/>
        <w:t>…),…, в розмірі  – 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Гусєвій Марині Володимирівні</w:t>
      </w:r>
      <w:r>
        <w:rPr/>
        <w:t xml:space="preserve"> 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Дацію Максиму Се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Дребіту Олександру Олександровичу </w:t>
      </w:r>
      <w:r>
        <w:rPr/>
        <w:t>(…), …, в розмірі –       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Заплаві Олексію Олекс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Ісакову Віталію Юрійовичу </w:t>
      </w:r>
      <w:r>
        <w:rPr/>
        <w:t>( 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ніжницькій Галині Володимирівні </w:t>
      </w:r>
      <w:r>
        <w:rPr/>
        <w:t xml:space="preserve">(…), …, в розмірі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Косусі (Косуха) Олексію Володимир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Кудрику Дмитру Валенти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узьменку Геннадію Вітал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Літвіну Олександру Олександровичу </w:t>
      </w:r>
      <w:r>
        <w:rPr/>
        <w:t>(…), …, в розмірі –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Нагорняку Ярославу Тарасовичу </w:t>
      </w:r>
      <w:r>
        <w:rPr/>
        <w:t>(…), ..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Прибилюку Роману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Руднєву Сергію Олександ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1. Симонову Івану Степан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 Собку Анатолію Володимир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 Стефурак Олені Валеріївні </w:t>
      </w:r>
      <w:r>
        <w:rPr/>
        <w:t>(…), 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Ткачу Вадиму Анатол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5. Федорчук Валентині Євген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6.  Цинті Олександру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Бандуровському Сергію Дмитровичу </w:t>
      </w:r>
      <w:r>
        <w:rPr>
          <w:szCs w:val="28"/>
        </w:rPr>
        <w:t xml:space="preserve">(…), …, </w:t>
      </w:r>
      <w:r>
        <w:rPr/>
        <w:t>…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  Белецькій Марії Федорівні</w:t>
      </w:r>
      <w:r>
        <w:rPr/>
        <w:t xml:space="preserve"> (…), …, … 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 Веселовському Петру Івановичу</w:t>
      </w:r>
      <w:r>
        <w:rPr/>
        <w:t xml:space="preserve"> (…),  …, …, в розмірі – 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4.  Король Наталії Георгіївні </w:t>
      </w:r>
      <w:r>
        <w:rPr/>
        <w:t>(…),  …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5. Чорнопиській Олександрі Григорівні </w:t>
      </w:r>
      <w:r>
        <w:rPr/>
        <w:t>(…), …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6. Бондарєвій Зоні Георгіївні </w:t>
      </w:r>
      <w:r>
        <w:rPr/>
        <w:t>(…), …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16:00Z</dcterms:created>
  <dc:creator>Ирина Степанова</dc:creator>
  <dc:description/>
  <cp:keywords/>
  <dc:language>en-US</dc:language>
  <cp:lastModifiedBy>1</cp:lastModifiedBy>
  <cp:lastPrinted>2015-06-02T12:47:00Z</cp:lastPrinted>
  <dcterms:modified xsi:type="dcterms:W3CDTF">2015-06-15T13:06:00Z</dcterms:modified>
  <cp:revision>16</cp:revision>
  <dc:subject/>
  <dc:title> </dc:title>
</cp:coreProperties>
</file>