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9/1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поновлення приміщ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1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15,60 кв.м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1.1. </w:t>
      </w:r>
      <w:r>
        <w:rPr>
          <w:sz w:val="28"/>
        </w:rPr>
        <w:t>Присвоїти квартирі на вул. Поштовій, 1, яка складається, відповідно до технічного паспорта, з житлової кімнати 21-1 площею 9,60 кв.м, кухні                  21-2 площею 3,40 кв.м, санвузла 21-3 площею 2,60 кв.м - № 21 - та відкрити на неї особовий рахунок Ковбасу Івану Васильовичу, склад сім’ї (…) особи, який зареєстрований у вказаному приміщенні з 24.02.2009 р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 xml:space="preserve">1.2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90,50 кв.м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2.1. </w:t>
      </w:r>
      <w:r>
        <w:rPr>
          <w:sz w:val="28"/>
        </w:rPr>
        <w:t>Присвоїти квартирі на вул. Поштовій, 1, яка складається, відповідно до поповерхового плану, з коридора 19-1 площею 13,20 кв.м, ванної 19-2 площею 4,20 кв.м, санвузла 19-4 площею 2,40 кв.м, коридору 19-5 площею            4,50 кв.м, кухні 19-6 площею 18,60 кв.м, житлової кімнати 19-7 площею             25,00 кв.м, житлової кімнати 19-8 площею 16,90 кв.м, комори 19-9 площею              3,40 кв.м, комори 19-10 площею 2,30 кв.м - № 19 - та відкрити на неї особовий рахунок Суродейкіній Тетяні Пилипівні, склад сім’ї (…) особи, яка зареєстрована у вказаному приміщенні з 21.09.1993 р.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житлового господарства Шевченківської районної у місті ради (Раєцький Ю.В.) зарахувати квартири, вказані в пунктах 1.1-1.2, на баланс і внести зміни в облікові документи відповідно до підпунктів 1.1.1, 1.2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</w:t>
      </w:r>
      <w:r>
        <w:rPr/>
        <w:t xml:space="preserve">  </w:t>
      </w:r>
      <w:r>
        <w:rPr>
          <w:sz w:val="28"/>
          <w:szCs w:val="28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5:00Z</dcterms:created>
  <dc:creator>Kw</dc:creator>
  <dc:description/>
  <cp:keywords/>
  <dc:language>en-US</dc:language>
  <cp:lastModifiedBy>USER</cp:lastModifiedBy>
  <cp:lastPrinted>2014-12-02T12:05:00Z</cp:lastPrinted>
  <dcterms:modified xsi:type="dcterms:W3CDTF">2015-06-19T12:22:00Z</dcterms:modified>
  <cp:revision>70</cp:revision>
  <dc:subject/>
  <dc:title/>
</cp:coreProperties>
</file>