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09.06.2015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№ 317/11                                                                                м. 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громадського формування з охорон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омадського порядку  «Скел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Конституції України, статті 38 Закону України «Про місцеве самоврядування в Україні», Закону України «Про участь громадян в охороні громадського порядку і державного кордону», постанови Кабінету Міністрів України «Про затвердження Типового статуту громадського формування з охорони громадського порядку і державного кордону, описів зразків бланка посвідчення і нарукавної пов’язки члена такого формування»</w:t>
      </w:r>
      <w:r>
        <w:rPr>
          <w:color w:val="000000"/>
          <w:sz w:val="28"/>
          <w:szCs w:val="28"/>
          <w:lang w:val="uk-UA"/>
        </w:rPr>
        <w:t>, виконавчий комітет Чернівецької  міської рад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реєстр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е формування з охорони громадського порядку «Скел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екомендувати г</w:t>
      </w:r>
      <w:r>
        <w:rPr>
          <w:sz w:val="28"/>
          <w:szCs w:val="28"/>
          <w:lang w:val="uk-UA"/>
        </w:rPr>
        <w:t>ромадському формуванню з охорони громадського порядку «Скеля» зареєструвати свою діяльність в реєстраційній службі Чернівецького міського управління юстиції та стати на облік у державній податковій інспекції у м. Чернівцях Головного управління державної фіскальної служби у Чернівецькій області згідно з чинним законодавством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 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Леонтія Г.Г.</w:t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spacing w:lineRule="auto" w:line="300"/>
        <w:ind w:right="-85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9:00Z</dcterms:created>
  <dc:creator>WiZaRd</dc:creator>
  <dc:description/>
  <cp:keywords/>
  <dc:language>en-US</dc:language>
  <cp:lastModifiedBy>рада</cp:lastModifiedBy>
  <cp:lastPrinted>2015-06-09T12:49:00Z</cp:lastPrinted>
  <dcterms:modified xsi:type="dcterms:W3CDTF">2015-06-11T10:37:00Z</dcterms:modified>
  <cp:revision>5</cp:revision>
  <dc:subject/>
  <dc:title> </dc:title>
</cp:coreProperties>
</file>