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06.201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315/11</w:t>
      </w:r>
      <w:r>
        <w:rPr>
          <w:sz w:val="28"/>
          <w:szCs w:val="28"/>
        </w:rPr>
        <w:tab/>
        <w:t xml:space="preserve">         </w:t>
        <w:tab/>
        <w:tab/>
        <w:tab/>
        <w:tab/>
        <w:tab/>
        <w:tab/>
        <w:tab/>
        <w:t xml:space="preserve">       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друге півріччя 2015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статей 52, 53 Закону України «Про місцеве самовряду-вання в Україні», Регламенту виконавчого комітету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, затвердженого рішенням виконавчого комітету міської ради від 29.06.2011 р.    № 375/10, розглянувши пропозиції виконавчих органів міської ради, зважаючи на актуальність окремих питань життєдіяльності територіальної громади          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друге півріччя 2015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секретаря виконавчого комітету Чернівецької міської ради</w:t>
      </w:r>
      <w:r>
        <w:rPr>
          <w:sz w:val="28"/>
          <w:lang w:val="ru-RU"/>
        </w:rPr>
        <w:t xml:space="preserve"> Стецевича О.І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</w:t>
        <w:tab/>
        <w:t xml:space="preserve">                                            О.Каспрук</w:t>
        <w:tab/>
        <w:tab/>
        <w:tab/>
        <w:t xml:space="preserve">  </w:t>
      </w:r>
    </w:p>
    <w:p>
      <w:pPr>
        <w:pStyle w:val="Normal"/>
        <w:ind w:left="566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u w:val="single"/>
        </w:rPr>
        <w:t>09.06.201</w:t>
      </w:r>
      <w:r>
        <w:rPr>
          <w:b/>
          <w:bCs/>
          <w:sz w:val="28"/>
          <w:szCs w:val="28"/>
          <w:u w:val="single"/>
          <w:lang w:val="ru-RU"/>
        </w:rPr>
        <w:t>5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  <w:lang w:val="en-US"/>
        </w:rPr>
        <w:t>315/11</w:t>
      </w:r>
    </w:p>
    <w:p>
      <w:pPr>
        <w:pStyle w:val="Normal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Heading1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друге півріччя 2015 рок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Перелік планових питань, які підлягають  розгляду на засіданнях виконавчого комітету </w:t>
      </w:r>
    </w:p>
    <w:p>
      <w:pPr>
        <w:pStyle w:val="Heading4"/>
        <w:rPr>
          <w:szCs w:val="28"/>
          <w:lang w:val="uk-UA"/>
        </w:rPr>
      </w:pPr>
      <w:r>
        <w:rPr>
          <w:szCs w:val="28"/>
          <w:lang w:val="uk-UA"/>
        </w:rPr>
        <w:t>Чернівецької міськ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96"/>
        <w:gridCol w:w="1588"/>
        <w:gridCol w:w="2570"/>
        <w:gridCol w:w="25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Концепції розвитку сфери зовнішньої реклами в місті Чернівця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7.20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лько Н.О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комунального підприємства «Міська аварійно-диспетчерська служба 0-80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8.20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 І.П.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 А.Д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з підготовки господарства м.Чернівців до роботи в умовах осінньо-зимового періоду 2015-2016 року, затверджених рішенням виконавчого комітету міської ради від 28.04.2015 р. № 188/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.20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М.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 А.Д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здоровлення та відпочинок дітей та молоді пільгових категорій міста Чернівц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0.20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Д.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гунець С.Д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земельних ресурсів департаменту містобудівного комплексу та земельних відносин міської ради щодо укладання договорів оренди землі та надходження коштів від орендної плати за земельні ділянки в м.Чернівця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1.20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ческул В.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лучення коштів замовників будівництва до пайової участі у розвитку інженерно-транспортної та соціальної інфраструктури м. Чернівц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.12.20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ійчук А.І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</w:rPr>
        <w:t>2.1. На засіданні виконавчого комітету міської рад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0"/>
        <w:gridCol w:w="2081"/>
        <w:gridCol w:w="2200"/>
        <w:gridCol w:w="2097"/>
      </w:tblGrid>
      <w:tr>
        <w:trPr>
          <w:trHeight w:val="6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2.04.2013 р. № 189/7 «Про невідкладні заходи щодо виходу з кризового стану комунального підприємства «Міжнародний аеропорт «Чернівці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8.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ій Г.Г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’як О.С.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0.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зик С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’як О.С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5.11.2014 р. № 608/20 щодо стану та перспектив військово-патріотичного виховання у закладах освіти   м. Чернівці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1.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евич О.І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Г.С.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заходів щодо створення в м. Чернівцях сприятливих умов життєдіяльності для осіб з обмеженими фізич-ними можливостями на 2015-2016 роки, затверджених рішенням виконавчого комітету міської ради від 24.02.2015р. № 87/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2.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Д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 А.Є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Міським голово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80"/>
        <w:gridCol w:w="2138"/>
        <w:gridCol w:w="1943"/>
        <w:gridCol w:w="259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ішенн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</w:tr>
      <w:tr>
        <w:trPr>
          <w:trHeight w:val="12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надання інформації розпорядниками коштів для наповнення сторінки "Фінанси міста" на офіційному веб-порталі Чернівецької міської ради в мережі Інтер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 р.               № 1/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пен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іліч В.С.</w:t>
            </w:r>
          </w:p>
        </w:tc>
      </w:tr>
      <w:tr>
        <w:trPr>
          <w:trHeight w:val="7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роботу департаменту містобудівного комплексу та земельних відносин міської ради з питань містобудуванн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610/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стопад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чук В.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лько Н.О.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виконавчого комітет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ої міської ради </w:t>
        <w:tab/>
        <w:tab/>
        <w:tab/>
        <w:tab/>
        <w:tab/>
        <w:tab/>
        <w:tab/>
        <w:tab/>
        <w:tab/>
        <w:tab/>
        <w:t>О.Стецевич</w:t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94" w:gutter="0" w:header="0" w:top="147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16:00Z</dcterms:created>
  <dc:creator>Protocol3</dc:creator>
  <dc:description/>
  <cp:keywords/>
  <dc:language>en-US</dc:language>
  <cp:lastModifiedBy>Protocol3</cp:lastModifiedBy>
  <dcterms:modified xsi:type="dcterms:W3CDTF">2015-06-12T12:18:00Z</dcterms:modified>
  <cp:revision>2</cp:revision>
  <dc:subject/>
  <dc:title/>
</cp:coreProperties>
</file>