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09.06.2015 №</w:t>
      </w:r>
      <w:r>
        <w:rPr>
          <w:szCs w:val="28"/>
          <w:lang w:val="ru-RU"/>
        </w:rPr>
        <w:t>308/11</w:t>
      </w:r>
    </w:p>
    <w:p>
      <w:pPr>
        <w:pStyle w:val="Heading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5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5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065"/>
        <w:gridCol w:w="1061"/>
        <w:gridCol w:w="1138"/>
        <w:gridCol w:w="1057"/>
        <w:gridCol w:w="915"/>
        <w:gridCol w:w="989"/>
        <w:gridCol w:w="1016"/>
        <w:gridCol w:w="101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5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5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5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17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5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та погодження схематич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конання проектних робіт з коригування генераль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дення робіт з демонтажу електроопор від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днаної частини ПЛ–110к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ершення робіт з облаштування приміщення для прибиральників сектору №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  <w:r>
              <w:rPr/>
              <w:t>МТК "Калинівський ринок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конструкція мережі електропостачання ринку (реконструкція в РП (розподільчому пункті)-6кВ, ЗТП 720/4, кабельних мереж 6кВ та будівництво  двох трансформаторних підстанцій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9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обка плану локалізації та ліквідації аварійних ситуацій та аварій (ПЛАС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оснащення автомобіля МАЗ у спецавтомобіль для вивозу рідких нечист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основних засобі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КП </w:t>
            </w:r>
            <w:r>
              <w:rPr/>
              <w:t>МТК "Калинівський ринок"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 тому числі: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-  транспортні засоби (спецавтомобіль для вивозу ТПВ) – 1100,0 тис. грн.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- будинки для охоронників, чергових електриків – 60,0 тис. грн.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- гідравлічні ножиці – 20,0 тис. грн.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- комп’ютерна техніка – 56,9 тис. грн.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- оргтехніка  (лічильник банкнот, детектори валют, принтери, сканер тощо) – 38,2 тис. грн.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- шафи та сушки для одягу прибиральників – 88,7 тис. грн.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- виготовлення ящиків для піску – 50,0 тис. грн.;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i/>
                <w:sz w:val="24"/>
                <w:szCs w:val="24"/>
                <w:lang w:val="uk-UA"/>
              </w:rPr>
              <w:t>- інструменти, прилади, інвентар, обладнання тощо – 357,6 тис. грн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намет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ля виносної торгівлі і ярмаркових заходів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  <w:r>
              <w:rPr/>
              <w:t>МТК "Калинівський ринок"</w:t>
            </w:r>
          </w:p>
        </w:tc>
      </w:tr>
      <w:tr>
        <w:trPr>
          <w:trHeight w:val="441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1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41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3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відеоспостереж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41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5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робіт з влаштування типових закритих прилавків на майданчику №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 «Калинівський рино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6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твердого покриття на майданчику для продажу автотранспорту (виконання робіт з влаштування маслоуловлювачів, водовідведення, твердого покриття майданчика – 26753 кв.м, розмітка майданчик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МТК «Калинівський ринок», підрядна організ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системи відеоспостереженн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24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8</w:t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системи автоматичних терміналів (3 термінали) для обслуговування місць тимчасового розміщення автотранспорту (підпірна стін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на будівництво автостанції з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ами торгівлі на майданчику по                     вул. Слобідські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297" w:hRule="atLeast"/>
        </w:trPr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рахунок коштів фон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ого розвитку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4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2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5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13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ab/>
        <w:t xml:space="preserve">      Я. 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54025</wp:posOffset>
              </wp:positionV>
              <wp:extent cx="6413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5pt;mso-wrap-distance-left:0pt;mso-wrap-distance-right:0pt;mso-wrap-distance-top:0pt;mso-wrap-distance-bottom:0pt;margin-top:35.7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6:00Z</dcterms:created>
  <dc:creator>1</dc:creator>
  <dc:description/>
  <cp:keywords/>
  <dc:language>en-US</dc:language>
  <cp:lastModifiedBy>invest2</cp:lastModifiedBy>
  <cp:lastPrinted>2015-06-10T12:03:00Z</cp:lastPrinted>
  <dcterms:modified xsi:type="dcterms:W3CDTF">2015-06-16T07:54:00Z</dcterms:modified>
  <cp:revision>89</cp:revision>
  <dc:subject/>
  <dc:title>              </dc:title>
</cp:coreProperties>
</file>