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5 № 302/10</w:t>
              <w:tab/>
              <w:tab/>
              <w:tab/>
              <w:tab/>
              <w:tab/>
              <w:tab/>
              <w:tab/>
              <w:t xml:space="preserve">            м. Чернівці</w:t>
              <w:tab/>
              <w:tab/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дольової участі мешканців багатоквартирних будинків при виконанні робіт з енергозбереження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 Закону України «Про місцеве самоврядування в Україні», Закону України «Про приватизацію державного житлового фонду», постанов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», від 17.10.2011 р. № 1056 «Деякі питання використання коштів у сфері енергоефективності та енергозбереження» (із змінами та доповненнями від 08.04.2015 р.) і від 08.10.1992 р. №572 «Про механізм впровадження  Закону України «Про приватизацію державного житлового фонду» та з метою стимулювання залучення мешканців багатоквартирних будинків до впровадження енергозберігаючих заходів, створення ОСББ,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розміри дольової участі мешканців багатоквартирних будинків при виконанні робіт з енергозбереження, згідно з додатком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Фінансовому управлінню міської ради (Бамбуляк Л.Ф.), Першотравневій, Садгірській, Шевченківській районним у місті Чернівцях радам   </w:t>
      </w:r>
      <w:r>
        <w:rPr>
          <w:sz w:val="28"/>
          <w:szCs w:val="28"/>
          <w:lang w:val="uk-UA"/>
        </w:rPr>
        <w:t>(Бабух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.В., Бурега Ю.І, Романчишин А.А.) внести пропозиції з      співфінансування </w:t>
      </w:r>
      <w:r>
        <w:rPr>
          <w:sz w:val="28"/>
          <w:lang w:val="uk-UA"/>
        </w:rPr>
        <w:t xml:space="preserve">в 2015 році і наступних роках ОСББ, ОТСББ, ЖБК, ЖБТ , </w:t>
      </w:r>
      <w:r>
        <w:rPr>
          <w:sz w:val="28"/>
          <w:szCs w:val="28"/>
          <w:lang w:val="uk-UA"/>
        </w:rPr>
        <w:t>мешканцями житлових будинків комунальної власності (тільки на встановлення приладів обліку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28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3. </w:t>
      </w:r>
      <w:r>
        <w:rPr>
          <w:szCs w:val="28"/>
        </w:rPr>
        <w:t>Першотравневій, Садгірській, Шевченківській районним у місті Чернівцях радам (Бабух Т.В., Бурега Ю.І, Романчишин А.А.)</w:t>
      </w:r>
      <w:r>
        <w:rPr>
          <w:b/>
          <w:szCs w:val="28"/>
        </w:rPr>
        <w:t>: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/>
        <w:tab/>
      </w:r>
      <w:r>
        <w:rPr>
          <w:b/>
        </w:rPr>
        <w:t xml:space="preserve">3.1. </w:t>
      </w:r>
      <w:r>
        <w:rPr/>
        <w:t xml:space="preserve">При формуванні та </w:t>
      </w:r>
      <w:r>
        <w:rPr>
          <w:bCs/>
          <w:szCs w:val="28"/>
        </w:rPr>
        <w:t>уточненні титульних списків капітального ремонту житлового фонду</w:t>
      </w:r>
      <w:r>
        <w:rPr/>
        <w:t xml:space="preserve"> щороку передбачати ОСББ, ОТСББ, ЖБК, ЖБТ, </w:t>
      </w:r>
      <w:r>
        <w:rPr>
          <w:szCs w:val="28"/>
        </w:rPr>
        <w:t>мешканцями житлових будинків комунальної власності (тільки на встановлення приладів обліку)</w:t>
      </w:r>
      <w:r>
        <w:rPr/>
        <w:t xml:space="preserve"> кошти на </w:t>
      </w:r>
      <w:r>
        <w:rPr>
          <w:szCs w:val="28"/>
        </w:rPr>
        <w:t xml:space="preserve">виконання робіт з енергозбереження 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2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rPr/>
      </w:pPr>
      <w:r>
        <w:rPr>
          <w:szCs w:val="28"/>
        </w:rPr>
        <w:t xml:space="preserve">в житлових багатоквартирних будинках </w:t>
      </w:r>
      <w:r>
        <w:rPr/>
        <w:t xml:space="preserve">за умови їх співфінансування у визначених в додатку до рішення розмірах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 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ізації залучення мешканців багатоквартирних будинків до впровадження енергозберігаючих заходів в житлових будинках комунальної власності територіальної громади міста, залучення на ці цілі коштів державного бюджету та з метою покращання утримання житлових будинків і прибудинкових територій шляхом створення в них ОСББ розробити графік проведення загальних зборів у багатоквартирних будинках комунальної власності територіальної громади міста починаючи з 15.06.2015р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за виконанням рішення покласти на </w:t>
      </w:r>
      <w:r>
        <w:rPr>
          <w:rStyle w:val="Rvts7"/>
          <w:color w:val="000000"/>
          <w:sz w:val="28"/>
          <w:szCs w:val="28"/>
          <w:lang w:val="uk-UA"/>
        </w:rPr>
        <w:t>голів Першотравневої, Садгірської та Шевченківської районних в місті рад      Бабуха Т.В.,  Бурегу Ю.І., Романчишина А.А., директора д</w:t>
      </w:r>
      <w:r>
        <w:rPr>
          <w:sz w:val="28"/>
          <w:szCs w:val="28"/>
          <w:lang w:val="uk-UA"/>
        </w:rPr>
        <w:t xml:space="preserve">епартаменту житлово-комунального господарства міської ради Погореного С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 офіційному веб-порталі Чернівецької 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Леонтія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ind w:right="-8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26.05.2015 № 302/10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озмі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ьової участі мешканців багатоквартирних будинків при виконанні робіт з енергозбере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 будинках, які утримують ОСББ, ОТСББ, ЖБК, ЖБТ 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робі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фінансува-ння кошторисної вар-тості робіт з міського бюджету, 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фінансува-ння кошторисної вар-тості робіт ОСББ, ОТСББ, ЖБК, ЖБТ,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теплення зовнішніх ого-роджувальних конструк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апітальний ремонт пок-рів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міна вікон в місцях загального корист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приладів обліку теплової енерг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Інші роботи з енергозбе-реження (елеваторні вуз-ли, мережі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0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ешканцям житлових будинків комунальної власності територіальної громади міста запропонувати взяти участь у встановленні приладів обліку теплової енергії на умовах співфінансування у наступних розмірах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80% кошторисної вартості робіт фінансується з міського бюдж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20%  - оплачують мешкан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О. Стец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7:00Z</dcterms:created>
  <dc:creator>WiZaRd</dc:creator>
  <dc:description/>
  <cp:keywords/>
  <dc:language>en-US</dc:language>
  <cp:lastModifiedBy>рада</cp:lastModifiedBy>
  <cp:lastPrinted>2015-05-21T10:38:00Z</cp:lastPrinted>
  <dcterms:modified xsi:type="dcterms:W3CDTF">2015-06-23T14:13:00Z</dcterms:modified>
  <cp:revision>18</cp:revision>
  <dc:subject/>
  <dc:title/>
</cp:coreProperties>
</file>