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6.05.2015</w:t>
      </w:r>
      <w:r>
        <w:rPr/>
        <w:t xml:space="preserve">  № </w:t>
      </w:r>
      <w:r>
        <w:rPr>
          <w:u w:val="single"/>
        </w:rPr>
        <w:t>294/10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, які опинилися в складних життєвих обставинах від 15.05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огачову Сергію Валерій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ровку Сергію Олег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Бульбуку Олександру Васильовичу </w:t>
      </w:r>
      <w:r>
        <w:rPr/>
        <w:t>(…), …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Вакулі Олегу Васильовичу </w:t>
      </w:r>
      <w:r>
        <w:rPr/>
        <w:t>(…),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Васіну Максиму Михайловичу </w:t>
      </w:r>
      <w:r>
        <w:rPr/>
        <w:t>(….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Вишиванюку Миколі Миколайовичу </w:t>
      </w:r>
      <w:r>
        <w:rPr/>
        <w:t>(…), ...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7. Грицюку Сергію Богдановичу (</w:t>
      </w:r>
      <w:r>
        <w:rPr/>
        <w:t>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Дузінкевичу Артему Миколай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Єремеєк Альоні Іванівні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Ілащук Юлії Юріївні </w:t>
      </w:r>
      <w:r>
        <w:rPr/>
        <w:t>(…), …..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Каленчицу Дмитру Анатолійовичу </w:t>
      </w:r>
      <w:r>
        <w:rPr/>
        <w:t>(….), …, в розмірі                      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Капущак Марії Петрівні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лебану Михайлу Степановичу </w:t>
      </w:r>
      <w:r>
        <w:rPr/>
        <w:t xml:space="preserve">(….), …., в розмірі – 500,00 грн.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Копку Євгенію Теодозійовичу </w:t>
      </w:r>
      <w:r>
        <w:rPr/>
        <w:t>(….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Косенку Андрію Володимировичу </w:t>
      </w:r>
      <w:r>
        <w:rPr/>
        <w:t>(…), …, в розмірі                   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ошману Василю Дмитровичу </w:t>
      </w:r>
      <w:r>
        <w:rPr/>
        <w:t>(…), .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узику Анатолію Валентин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Лупуляку Віталію Ростеславовичу </w:t>
      </w:r>
      <w:r>
        <w:rPr/>
        <w:t>(…), …., в розмірі             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Мукан Катерині Ярославівні </w:t>
      </w:r>
      <w:r>
        <w:rPr/>
        <w:t>(….), …. 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Нестерюку Руслану Захар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1. Ніщуку Ігорю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Олійнику Юрію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3. Орловській Надії Миколаївні </w:t>
      </w:r>
      <w:r>
        <w:rPr/>
        <w:t>(….), .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4. Пержану Сергію Івановичу </w:t>
      </w:r>
      <w:r>
        <w:rPr/>
        <w:t>(…),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5. Полісану Миколі Анатолійовичу </w:t>
      </w:r>
      <w:r>
        <w:rPr/>
        <w:t>(….), .,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6. Поповичу Олександру Володими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7. Різуну Анатолію Миколайовичу </w:t>
      </w:r>
      <w:r>
        <w:rPr/>
        <w:t>(….), .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8. Рашковському Олександру Олександ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9. Рудю Руслану Валерій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0. Серафіму Віталію Едуард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>1.31. Харащуку Юрію Васильовичу (</w:t>
      </w:r>
      <w:r>
        <w:rPr/>
        <w:t>….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2. Шибецькому Сергію Миколайовичу </w:t>
      </w:r>
      <w:r>
        <w:rPr/>
        <w:t>(…), …, в розмірі                       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3. Шмідту Віктору Дмит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Дячук Вікторії Василівні </w:t>
      </w:r>
      <w:r>
        <w:rPr>
          <w:szCs w:val="28"/>
        </w:rPr>
        <w:t xml:space="preserve">(..), …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                        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</w:t>
      </w:r>
      <w:r>
        <w:rPr>
          <w:b/>
          <w:szCs w:val="28"/>
        </w:rPr>
        <w:t xml:space="preserve"> Колесниченко Валентині Іванівні </w:t>
      </w:r>
      <w:r>
        <w:rPr>
          <w:szCs w:val="28"/>
        </w:rPr>
        <w:t xml:space="preserve">(…), …, </w:t>
      </w:r>
      <w:r>
        <w:rPr/>
        <w:t>на лікування чоловіка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</w:t>
      </w:r>
      <w:r>
        <w:rPr>
          <w:b/>
          <w:szCs w:val="28"/>
        </w:rPr>
        <w:t xml:space="preserve"> Повшиній Марії Дмитрівні </w:t>
      </w:r>
      <w:r>
        <w:rPr>
          <w:szCs w:val="28"/>
        </w:rPr>
        <w:t xml:space="preserve">(….), ….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              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4.</w:t>
      </w:r>
      <w:r>
        <w:rPr>
          <w:b/>
          <w:szCs w:val="28"/>
        </w:rPr>
        <w:t xml:space="preserve"> Романюк Марії Степанівні </w:t>
      </w:r>
      <w:r>
        <w:rPr>
          <w:szCs w:val="28"/>
        </w:rPr>
        <w:t xml:space="preserve">(…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              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5. Часнику Івану Онуфрійовичу</w:t>
      </w:r>
      <w:r>
        <w:rPr/>
        <w:t xml:space="preserve"> (…), …..,  в розмірі  – 1000,00 грн.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0:00Z</dcterms:created>
  <dc:creator>Server</dc:creator>
  <dc:description/>
  <cp:keywords/>
  <dc:language>en-US</dc:language>
  <cp:lastModifiedBy>Server</cp:lastModifiedBy>
  <cp:lastPrinted>2015-05-19T10:36:00Z</cp:lastPrinted>
  <dcterms:modified xsi:type="dcterms:W3CDTF">2015-05-27T00:40:00Z</dcterms:modified>
  <cp:revision>10</cp:revision>
  <dc:subject/>
  <dc:title/>
</cp:coreProperties>
</file>