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right="0" w:hanging="0"/>
        <w:jc w:val="center"/>
        <w:rPr>
          <w:rFonts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Heading3"/>
        <w:ind w:left="720" w:right="0" w:hanging="0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6.05.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263/10</w:t>
      </w:r>
      <w:r>
        <w:rPr>
          <w:sz w:val="28"/>
          <w:szCs w:val="28"/>
        </w:rPr>
        <w:t xml:space="preserve">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0595" cy="401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відновлення пам'ят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Костянтину Томащук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31.65pt;mso-wrap-distance-left:0pt;mso-wrap-distance-right:9.05pt;mso-wrap-distance-top:0pt;mso-wrap-distance-bottom:0pt;margin-top: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ідновлення пам'ят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стянтину Томащук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rPr>
          <w:sz w:val="30"/>
        </w:rPr>
      </w:pPr>
      <w:r>
        <w:rPr>
          <w:sz w:val="30"/>
        </w:rPr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>
          <w:szCs w:val="28"/>
        </w:rPr>
        <w:t>Відповідно до пунктів 1, 7, 8 статті 32, пунктів 1, 2 статті 9 Закону України “Про місцеве самоврядування в Україні”, Порядку відтворення визначних об'єктів архітектурно-містобудівної спадщини, затвердженого  Наказом Міністерства культури і туризму України, Міністерства регіонального розвитку та будівництва України від 05.11.2007р. №69/299</w:t>
      </w:r>
      <w:r>
        <w:rPr/>
        <w:t>, розглянувши клопотання Вченої ради та Президії Студентського парламенту Чернівецького національного університету імені Юрія Федьковича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З нагоди 140-річчя від дня заснування Чернівецького університету та 175-річчя від дня народження першого ректора університету, депутата австрійського парламенту та крайового сейму, Почесного громадянина міста Чернівців </w:t>
      </w:r>
      <w:r>
        <w:rPr>
          <w:b/>
          <w:bCs/>
          <w:color w:val="000000"/>
          <w:sz w:val="28"/>
          <w:szCs w:val="28"/>
        </w:rPr>
        <w:t xml:space="preserve">Костянтина Томащука </w:t>
      </w:r>
      <w:r>
        <w:rPr>
          <w:b/>
          <w:color w:val="000000"/>
          <w:sz w:val="28"/>
          <w:szCs w:val="28"/>
        </w:rPr>
        <w:t xml:space="preserve">дозволити Чернівецькому національному університету імені Юрія Федьковича </w:t>
      </w:r>
      <w:r>
        <w:rPr>
          <w:color w:val="000000"/>
          <w:sz w:val="28"/>
          <w:szCs w:val="28"/>
        </w:rPr>
        <w:t>відновити на історичному місці, демонтований в 1944 році, пам'ятник (бронзове погруддя) К.Томащуку в Центральному парку культури і відпочинку імені Т.Г.Шевченка (зразок додається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зяти до уваги пропозицію Чернівецького національного університету імені Юрія Федьковича, що виготовлення пам'ятника буде здійснюватися за благодійні кош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Чернівецькому національному університету імені Юрія Федьковича розробити проектно-кошторисну документацію на встановлення пам'ятника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цього рішення покласти на секретаря міської ради Кушнірика Я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нівецький міський голова                                                            О.Касп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18" w:right="697" w:gutter="0" w:header="0" w:top="1134" w:footer="0" w:bottom="10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right="0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32:00Z</dcterms:created>
  <dc:creator/>
  <dc:description/>
  <cp:keywords/>
  <dc:language>en-US</dc:language>
  <cp:lastModifiedBy>Didenko</cp:lastModifiedBy>
  <cp:lastPrinted>2015-04-30T10:02:00Z</cp:lastPrinted>
  <dcterms:modified xsi:type="dcterms:W3CDTF">2017-02-22T12:35:00Z</dcterms:modified>
  <cp:revision>5</cp:revision>
  <dc:subject/>
  <dc:title/>
</cp:coreProperties>
</file>