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  <w:tab/>
      </w:r>
    </w:p>
    <w:p>
      <w:pPr>
        <w:pStyle w:val="TextBody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TextBody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TextBody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6.05.2015 № 260/10</w:t>
      </w:r>
    </w:p>
    <w:p>
      <w:pPr>
        <w:pStyle w:val="TextBody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ональний 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го центру з питань соціальної 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сихологічної підтримки  учасників антитерористичної опе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виконавчому комітеті Чернівецької міської ради</w:t>
      </w:r>
    </w:p>
    <w:p>
      <w:pPr>
        <w:pStyle w:val="TextBody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22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  <w:gridCol w:w="239"/>
        <w:gridCol w:w="1974"/>
      </w:tblGrid>
      <w:tr>
        <w:trPr/>
        <w:tc>
          <w:tcPr>
            <w:tcW w:w="10002" w:type="dxa"/>
            <w:tcBorders/>
          </w:tcPr>
          <w:tbl>
            <w:tblPr>
              <w:tblW w:w="9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2"/>
              <w:gridCol w:w="6374"/>
            </w:tblGrid>
            <w:tr>
              <w:trPr/>
              <w:tc>
                <w:tcPr>
                  <w:tcW w:w="3412" w:type="dxa"/>
                  <w:tcBorders/>
                </w:tcPr>
                <w:p>
                  <w:pPr>
                    <w:pStyle w:val="TextBody"/>
                    <w:rPr>
                      <w:b/>
                      <w:b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uk-UA"/>
                    </w:rPr>
                    <w:t>Голова центру: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uk-UA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Кулянда</w:t>
                  </w:r>
                </w:p>
                <w:p>
                  <w:pPr>
                    <w:pStyle w:val="TextBody"/>
                    <w:spacing w:before="0" w:after="0"/>
                    <w:ind w:left="300" w:hanging="40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Віктор Ярославович                            </w:t>
                  </w:r>
                </w:p>
              </w:tc>
              <w:tc>
                <w:tcPr>
                  <w:tcW w:w="6374" w:type="dxa"/>
                  <w:tcBorders/>
                </w:tcPr>
                <w:p>
                  <w:pPr>
                    <w:pStyle w:val="TextBody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TextBody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TextBody"/>
                    <w:spacing w:before="0" w:after="120"/>
                    <w:jc w:val="both"/>
                    <w:rPr>
                      <w:b/>
                      <w:b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солдат, 3 батальйонно-тактична група 80 аеромобільної десантної бригади, демобілізований, тимчасово не працює (за згодою)</w:t>
                  </w:r>
                </w:p>
              </w:tc>
            </w:tr>
            <w:tr>
              <w:trPr/>
              <w:tc>
                <w:tcPr>
                  <w:tcW w:w="34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uk-UA"/>
                    </w:rPr>
                    <w:t>Секретарі центру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Бацал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Марина Василівн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Замерзляк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лександр Васильович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uk-UA"/>
                    </w:rPr>
                    <w:t>Члени центру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Головко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Юрій Ігорович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Гурський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Віталій Павлович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Долга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Альона Євгенів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                                                          </w:t>
                  </w:r>
                </w:p>
              </w:tc>
              <w:tc>
                <w:tcPr>
                  <w:tcW w:w="6374" w:type="dxa"/>
                  <w:tcBorders/>
                </w:tcPr>
                <w:p>
                  <w:pPr>
                    <w:pStyle w:val="Normal"/>
                    <w:snapToGrid w:val="false"/>
                    <w:ind w:left="300" w:firstLine="708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завідувач сектору первинної правової допомоги і юридичної експертизи документів юридичного управління міської рад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лейтенант, 3 батальйонно-тактична група 80 аеромобільної десантної бригади, демобілізований, тимчасово не працює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360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360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360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uk-UA"/>
                    </w:rPr>
                    <w:t>капітан, заступник командира військової частини А2308, головний інженер топогеодезичного центру 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uk-UA"/>
                    </w:rPr>
                    <w:t>начальник служби захисту інформації  в/ч В0377 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uk-UA"/>
                    </w:rPr>
                    <w:t>начальник управління праці та соціального захисту населення міської рад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412" w:type="dxa"/>
                  <w:tcBorders/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Козак 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Сергій Якович    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Коренга 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Анатолій Михайлович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Кушнірик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Ярослав Денисович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Лакуста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Олег   Карпійович                          </w:t>
                  </w:r>
                </w:p>
              </w:tc>
              <w:tc>
                <w:tcPr>
                  <w:tcW w:w="637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учасник бойових дій, старший сержант в/ч пп В1740, заступник командира взводу 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36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uk-UA"/>
                    </w:rPr>
                    <w:t>майор медичної служби, старший ординатор травматологічного відділення в/ч 1028 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кретар Чернівецької міської рад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uk-UA"/>
                    </w:rPr>
                    <w:t>начальник відділу швидкого реагування «Сокіл» УБОЗ УМВС України в Чернівецькій області (за згодою)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                 </w:t>
                  </w:r>
                </w:p>
              </w:tc>
            </w:tr>
            <w:tr>
              <w:trPr/>
              <w:tc>
                <w:tcPr>
                  <w:tcW w:w="3412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Лучик 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Анатолій Степанович 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Меленко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Степан Ілліч                                 </w:t>
                  </w:r>
                </w:p>
              </w:tc>
              <w:tc>
                <w:tcPr>
                  <w:tcW w:w="63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полковник, помічник начальника Управління СБУ в Чернівецькій області 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uk-UA"/>
                    </w:rPr>
                    <w:t>солдат 194 понтонно-мостової бригади, голова ГО “Добротворець” (за згодою)</w:t>
                  </w:r>
                </w:p>
              </w:tc>
            </w:tr>
            <w:tr>
              <w:trPr/>
              <w:tc>
                <w:tcPr>
                  <w:tcW w:w="3412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Паращук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Олександр Сергійович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Петрюк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Роман Миколайович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Стефак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Ярослав Петрович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Стецюк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Руслан Григорович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Шипитко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Юрій Павлович 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Яворський                                              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Юрій Олександрович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uk-UA"/>
                    </w:rPr>
                  </w:r>
                </w:p>
              </w:tc>
              <w:tc>
                <w:tcPr>
                  <w:tcW w:w="63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  <w:u w:val="single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командир відділення 25 окремого мотопіхотного батальйону «Київська Русь», представник громадсько-політичної організації «Правий сектор Буковини» 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тарший лейтенант, командир взводу другої стрілецької роти в/ч 1241 Національної гвардії України 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полковник служби цивільного захисту, начальник медичної служби УДСНС в Чернівецькій області 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- </w:t>
                  </w:r>
                  <w:r>
                    <w:rPr>
                      <w:sz w:val="28"/>
                      <w:szCs w:val="28"/>
                      <w:lang w:val="uk-UA"/>
                    </w:rPr>
                    <w:t>начальник відділу мобілізаційної роботи міської рад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учасник бойових дій,  артилерист 72 бригади Збройних Сил України, демобілізований, тимчасово не працює (за згодою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підполковник, начальник відділу оборонно-мобілізаційної роботи та організації антитерористичних заходів штабу Чернівецького прикордонного загону (за згодою)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      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виконавчо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омітету міської ради                                                                            О. Стец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секретар виконавчого комітету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08:00Z</dcterms:created>
  <dc:creator>Admin</dc:creator>
  <dc:description/>
  <cp:keywords/>
  <dc:language>en-US</dc:language>
  <cp:lastModifiedBy>Admin</cp:lastModifiedBy>
  <cp:lastPrinted>2015-05-12T12:10:00Z</cp:lastPrinted>
  <dcterms:modified xsi:type="dcterms:W3CDTF">2015-06-03T09:25:00Z</dcterms:modified>
  <cp:revision>4</cp:revision>
  <dc:subject/>
  <dc:title/>
</cp:coreProperties>
</file>