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05.2015</w:t>
      </w:r>
      <w:r>
        <w:rPr/>
        <w:t xml:space="preserve">  № </w:t>
      </w:r>
      <w:r>
        <w:rPr>
          <w:u w:val="single"/>
        </w:rPr>
        <w:t xml:space="preserve">252/9 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марію Руслану Дмитровичу</w:t>
      </w:r>
      <w:r>
        <w:rPr/>
        <w:t>, (….), ….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ондарю Олександру Васильовичу </w:t>
      </w:r>
      <w:r>
        <w:rPr/>
        <w:t>(….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ратішку Дмитру Володимировичу </w:t>
      </w:r>
      <w:r>
        <w:rPr/>
        <w:t>(…), ….., в розмірі –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. Брижатій Валентині Валентинівні </w:t>
      </w:r>
      <w:r>
        <w:rPr/>
        <w:t>(…),  ...., в розмірі –  500,00 грн</w:t>
      </w:r>
      <w:r>
        <w:rPr>
          <w:b/>
        </w:rPr>
        <w:t xml:space="preserve">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Гуцулу Євгенію Вікторовичу </w:t>
      </w:r>
      <w:r>
        <w:rPr/>
        <w:t>(…), …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Донському Олексанру Сергійовичу </w:t>
      </w:r>
      <w:r>
        <w:rPr/>
        <w:t>(….), .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Зав'яльцю Віталію Васильовичу </w:t>
      </w:r>
      <w:r>
        <w:rPr/>
        <w:t>(….), … 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Задорожному Ігорю Володимировичу</w:t>
      </w:r>
      <w:r>
        <w:rPr/>
        <w:t xml:space="preserve"> 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Звіріду Віталію Георг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Іванович Лесі Євгенівні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Кевлюку Сергію Юрій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Кожокарю Олександру Георгійовичу </w:t>
      </w:r>
      <w:r>
        <w:rPr/>
        <w:t>(…), …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онстантину Раду Георгійовичу </w:t>
      </w:r>
      <w:r>
        <w:rPr/>
        <w:t xml:space="preserve">(…), ….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Корабліній Олені Вікторівні </w:t>
      </w:r>
      <w:r>
        <w:rPr/>
        <w:t>(…), 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Кротовій Іванні Володими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узіну Артему Вадим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Кукулу Андрію Іван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8. Лукову Василю Васильовичу </w:t>
      </w:r>
      <w:r>
        <w:rPr/>
        <w:t>(….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Майданському Юрію Анатол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Малову Володимиру Іван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1. Ніженській Оксані Вадимівні </w:t>
      </w:r>
      <w:r>
        <w:rPr/>
        <w:t>(.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Олішевському Сергію Вікторовичу </w:t>
      </w:r>
      <w:r>
        <w:rPr/>
        <w:t>(…), 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Осипчуку Василю Леонідовичу </w:t>
      </w:r>
      <w:r>
        <w:rPr/>
        <w:t>(…), …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4. Палюзі Василю Федор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1.25. Пепіній Марії Іллівні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26. Полонці Олексію Віктор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1.27. Роговському Валентину Геннадійовичу </w:t>
      </w:r>
      <w:r>
        <w:rPr/>
        <w:t>(…),…. 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28. Романюку Володимиру Георг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1.29. Руснак Галині Григо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30. Руснаку Роману Васильовичу (</w:t>
      </w:r>
      <w:r>
        <w:rPr/>
        <w:t>…..),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31. Сабурі Ігорю Іван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32. Савицькому Олександру Григоровичу </w:t>
      </w:r>
      <w:r>
        <w:rPr/>
        <w:t>(…), … 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33. Савчуку Валерію Олег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34. Слухінській Валентині Дмит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1.35. Снесарю Валентину Ігор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1.36. Соболенку Ігорю Василь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37. Сторожуку Тарасу Івановичу (…),….</w:t>
      </w:r>
      <w:r>
        <w:rPr/>
        <w:t>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38. Сулимку Юрію Миколайовичу (…),</w:t>
      </w:r>
      <w:r>
        <w:rPr/>
        <w:t xml:space="preserve">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39. Теремку Василю Івановичу (</w:t>
      </w:r>
      <w:r>
        <w:rPr/>
        <w:t>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40. Ткачук Інні Валентинівні (</w:t>
      </w:r>
      <w:r>
        <w:rPr/>
        <w:t>….), 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41. Футьку Дмитру Дмитровичу (</w:t>
      </w:r>
      <w:r>
        <w:rPr/>
        <w:t>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42. Чернявському Віталію Броніславовичу (</w:t>
      </w:r>
      <w:r>
        <w:rPr/>
        <w:t>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Воєвідку Івану Костянтиновичу </w:t>
      </w:r>
      <w:r>
        <w:rPr>
          <w:szCs w:val="28"/>
        </w:rPr>
        <w:t xml:space="preserve">(…), …, </w:t>
      </w:r>
      <w:r>
        <w:rPr/>
        <w:t>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 Гоцман Василині Василівні</w:t>
      </w:r>
      <w:r>
        <w:rPr/>
        <w:t xml:space="preserve"> (….), …. 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 Іванків Надії Іванівні</w:t>
      </w:r>
      <w:r>
        <w:rPr/>
        <w:t xml:space="preserve"> (…), …, в розмірі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4. Мельник Марії Ананіївні</w:t>
      </w:r>
      <w:r>
        <w:rPr/>
        <w:t xml:space="preserve"> (…), …., в розмірі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5. Онипко Ніні Михайлівні </w:t>
      </w:r>
      <w:r>
        <w:rPr/>
        <w:t>(…), …, 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6. Шові Орисі Василівні</w:t>
      </w:r>
      <w:r>
        <w:rPr/>
        <w:t xml:space="preserve"> (…), …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36:00Z</dcterms:created>
  <dc:creator>Ирина Степанова</dc:creator>
  <dc:description/>
  <cp:keywords/>
  <dc:language>en-US</dc:language>
  <cp:lastModifiedBy>Server</cp:lastModifiedBy>
  <cp:lastPrinted>2015-05-06T11:26:00Z</cp:lastPrinted>
  <dcterms:modified xsi:type="dcterms:W3CDTF">2015-05-14T00:32:00Z</dcterms:modified>
  <cp:revision>24</cp:revision>
  <dc:subject/>
  <dc:title> </dc:title>
</cp:coreProperties>
</file>