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3.05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50|9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і доповнень до рішення виконавчого комітету міської ради від 09.12.2014р. № 649/21 щодо затвердження Планів діяльності Чернівецької міської ради та її виконавчого комітету з підготовки проектів регуляторних актів на 2015 рік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Чернівецької міської ради VI скликання від 13.04.2011 р. №113</w:t>
      </w:r>
      <w:r>
        <w:rPr/>
        <w:t>, розглянувши пропозиції департаменту житлово-комунального господарства міської ради від 31.03.2015р. №03/01-06/339, від 30.03.2015р. №03/01-05-808, від 25.03.2015р. №03/01-06/306, департаменту містобудівного комплексу та земельних відносин від 13.05.2015р. №04/01-08/3-06/4/1325 виконавчий комітет Чернівецької міської ради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Внести доповнення в додаток 1 до рішення виконавчого комітету міської ради від 09.12.2014 р. №649/21 щодо Плану діяльності Чернівецької міської ради з підготовки проектів регуляторних актів на 2015 рік       (додаток 1).</w:t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>2</w:t>
      </w:r>
      <w:r>
        <w:rPr>
          <w:b w:val="false"/>
        </w:rPr>
        <w:t>. Внести доповнення в додаток 2 до рішення виконавчого комітету міської ради від 09.12.2014 р. №649/21 щодо Плану діяльності виконавчого комітету Чернівецької міської ради з підготовки проектів регуляторних актів на 2015 рік (додаток 2 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до пункту 1 додатка 2 рішення виконавчого комітету міської ради від 09.12.2014р. №649/21,</w:t>
      </w:r>
      <w:r>
        <w:rPr>
          <w:b/>
        </w:rPr>
        <w:t xml:space="preserve"> </w:t>
      </w:r>
      <w:r>
        <w:rPr>
          <w:sz w:val="28"/>
          <w:szCs w:val="28"/>
        </w:rPr>
        <w:t>замінивши слова «І-ІІ квартал» на  слова «ІІ - ІV квартал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>4.</w:t>
      </w:r>
      <w:r>
        <w:rPr>
          <w:b w:val="false"/>
        </w:rPr>
        <w:t xml:space="preserve"> Р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Леонтія Г.Г. та начальника юридичного управління міської ради Шибу О.М.</w:t>
      </w:r>
    </w:p>
    <w:p>
      <w:pPr>
        <w:pStyle w:val="Heading3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</w:t>
        <w:tab/>
        <w:tab/>
        <w:t>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33:00Z</dcterms:created>
  <dc:creator>Denis</dc:creator>
  <dc:description/>
  <cp:keywords/>
  <dc:language>en-US</dc:language>
  <cp:lastModifiedBy/>
  <cp:revision>1</cp:revision>
  <dc:subject/>
  <dc:title/>
</cp:coreProperties>
</file>